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contextualSpacing/>
        <w:jc w:val="right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Приложение 5. Справки</w:t>
      </w:r>
    </w:p>
    <w:p>
      <w:pPr>
        <w:pStyle w:val="TextBody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Список документов</w:t>
      </w:r>
    </w:p>
    <w:p>
      <w:pPr>
        <w:pStyle w:val="TextBody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для получения кредита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Клиентом-юридическим лицом</w:t>
      </w:r>
    </w:p>
    <w:p>
      <w:pPr>
        <w:pStyle w:val="TextBody"/>
        <w:widowControl w:val="false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true"/>
        <w:spacing w:before="0" w:after="0"/>
        <w:ind w:left="0" w:firstLine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ка из налогового органа по состоянию на текущую дату о наличии/отсутствии задолженности перед бюджетами всех уровней (с указанием суммы), при наличии реструктурированной задолженности - документы, подтверждающие реструктуризацию, включение в план финансового оздоровления, а также уплату средств в погашение реструктурируемой кредиторской задолженности.</w:t>
      </w:r>
    </w:p>
    <w:p>
      <w:pPr>
        <w:pStyle w:val="Normal"/>
        <w:widowControl w:val="false"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тавляется оригинал документа с датой выдачи не более 30 календарных дней до даты представления в Банк. </w:t>
      </w:r>
    </w:p>
    <w:p>
      <w:pPr>
        <w:pStyle w:val="Normal"/>
        <w:widowControl w:val="false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ля Клиентов, имеющих рейтинг долгосрочной кредитоспособности, присвоенный как минимум одним из рейтинговых агентств на уровне не ниже уровня «B» по классификации рейтинговых агентств «Standard &amp; Poor's» или «Fitch Ratings» либо «B2» по классификации рейтингового агентства «Moody's Investors Service», а также иных рейтинговых агентств, определенных решениями Совета директоров Банка России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, в период действия кредитной сделки  допускается представление информации о задолженности перед бюджетами всех уровней в виде справки Клиента за подписью руководителя (иного лица, имеющего соответствующие полномочия) с указанием его фамилии, имени, отчества (при наличии), должности и оттиском печати (при наличии) Клиента. При этом при оформлении заявки на кредит, а также не реже одного раза в 6 месяцев в период действия кредитной сделки указанная информация должна быть представлена  в виде справки из налогового органа.</w:t>
      </w:r>
    </w:p>
    <w:p>
      <w:pPr>
        <w:pStyle w:val="Normal"/>
        <w:widowControl w:val="false"/>
        <w:numPr>
          <w:ilvl w:val="0"/>
          <w:numId w:val="2"/>
        </w:numPr>
        <w:autoSpaceDE w:val="true"/>
        <w:spacing w:before="0" w:after="0"/>
        <w:ind w:left="0" w:firstLine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ка из налогового органа по состоянию на текущую дату об открытых счетах в кредитных организациях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665" w:leader="none"/>
        </w:tabs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тавляется оригинал документа с датой выдачи не более 30 календарных дней до даты представления в Банк. </w:t>
      </w:r>
    </w:p>
    <w:p>
      <w:pPr>
        <w:pStyle w:val="Normal"/>
        <w:widowControl w:val="false"/>
        <w:autoSpaceDE w:val="tru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ля Клиентов, имеющих рейтинг долгосрочной кредитоспособности, присвоенный как минимум одним из рейтинговых агентств на уровне не ниже уровня «B» по классификации рейтинговых агентств «Standard &amp; Poor's» или «Fitch Ratings» либо «B2» по классификации рейтингового агентства «Moody's Investors Service», а также иных рейтинговых агентств, определенных решениями Совета директоров Банка России, в период действия кредитной сделки допускается представление информации об открытых расчетных счетах в виде справки Клиента за подписью руководителя (иного лица, имеющего соответствующие полномочия) с указанием его фамилии, имени, отчества (при наличии), должности и оттиском печати (при наличии) Клиента. При этом при оформлении заявки на кредит, а также не реже одного раза в 6 месяцев  в период действия кредитной сделки указанная информация должна быть представлена  в виде справки из налогового органа.</w:t>
      </w:r>
    </w:p>
    <w:p>
      <w:pPr>
        <w:pStyle w:val="Normal"/>
        <w:widowControl w:val="false"/>
        <w:numPr>
          <w:ilvl w:val="0"/>
          <w:numId w:val="2"/>
        </w:numPr>
        <w:autoSpaceDE w:val="true"/>
        <w:spacing w:before="0" w:after="0"/>
        <w:ind w:left="0" w:firstLine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Справки из внебюджетных фондов по состоянию на текущую дату о наличии/отсутствии недоимки и задолженности (с указанием суммы) по пеням, штрафам; при наличии реструктурированной задолженности - документы, подтверждающие реструктуризацию, включение в план финансового оздоровления, а также уплату средств в погашение реструктурируемой кредиторской задолженности.</w:t>
      </w:r>
    </w:p>
    <w:p>
      <w:pPr>
        <w:pStyle w:val="Normal"/>
        <w:widowControl w:val="false"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яются оригиналы документов с датой выдачи не более 30 календарных дней до даты представления в Банк.</w:t>
      </w:r>
    </w:p>
    <w:p>
      <w:pPr>
        <w:pStyle w:val="Normal"/>
        <w:widowControl w:val="false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ля Клиентов, имеющих рейтинг долгосрочной кредитоспособности, присвоенный как минимум одним из рейтинговых агентств на уровне не ниже уровня «B» по классификации рейтинговых агентств «Standard &amp; Poor's» или «Fitch Ratings» либо «B2» по классификации рейтингового агентства «Moody's Investors Service», а также иных рейтинговых агентств, определенных решениями Совета директоров Банка России, в период действия кредитной сделки  допускается представление информации о задолженности перед внебюджетными фондами в виде справки Клиента за подписью руководителя (иного лица, имеющего соответствующие полномочия) с указанием его фамилии, имени, отчества (при наличии), должности и оттиском печати (при наличии) Клиента. При этом при оформлении заявки на кредит, а также не реже одного раза в 6 месяцев в период действия кредитной сделки указанная информация должна быть представлена  в виде справок из внебюджетных фондов.</w:t>
      </w:r>
    </w:p>
    <w:p>
      <w:pPr>
        <w:pStyle w:val="Normal"/>
        <w:widowControl w:val="false"/>
        <w:numPr>
          <w:ilvl w:val="0"/>
          <w:numId w:val="2"/>
        </w:numPr>
        <w:autoSpaceDE w:val="true"/>
        <w:spacing w:before="0" w:after="0"/>
        <w:ind w:left="0" w:firstLine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ки из всех обслуживающих банк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боротах по расчетным и валютным счетам за прошедший и текущий годы в разбивке по месяц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наличии/отсутствии по состоянию на текущую дату очереди неисполненных в срок распоряжений  по всем открытым счетам с указанием размера и дли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кредитной истории за последние 360 календарных дней (информация о своевременном выполнении/не выполнении кредитных обязательств перед банком (погашение основного долга, процентов) с указанием количества и длительности просрочек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размере и состоянии ссудной задолженности по состоянию на текущую дату (с приложением копий кредитных и обеспечительных договоров, заключенных с кредитными организациями, со всеми изменениями и дополнениями к ним и выписки из книги залогов Клиента).</w:t>
      </w:r>
    </w:p>
    <w:p>
      <w:pPr>
        <w:pStyle w:val="Normal"/>
        <w:widowControl w:val="false"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равки представляются в виде оригиналов документов с датой выдачи не более 30 календарных дней до даты представления в Банк. </w:t>
      </w:r>
    </w:p>
    <w:p>
      <w:pPr>
        <w:pStyle w:val="Normal"/>
        <w:widowControl w:val="false"/>
        <w:autoSpaceDE w:val="tru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true"/>
        <w:spacing w:before="0" w:after="0"/>
        <w:ind w:left="0" w:firstLine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Копии кредитных и обеспечительных договоров, заключенных с кредитными организациями, со всеми изменениями и дополнениями к ним и выписка из книги залогов Клиента представляются за подписью руководителя (иного лица, имеющего на это полномочия) с указанием фамилии, имени, отчества (при наличии), должности данного лица и оттиском печати Клиента (при наличии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о национальных рейтинговых агентствах, а также информация об установленных Банком России минимальных уровнях рейтингов долгосрочной кредитоспособности, присвоенных национальными рейтинговыми агентствами, размещается на официальном сайте Банка России в информационно-телекоммуникационной сети «Интернет» и опубликовывается в «Вестнике Банка Росси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8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Times New Roman"/>
      <w:color w:val="000000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37z0">
    <w:name w:val="WW8NumSt37z0"/>
    <w:qFormat/>
    <w:rPr>
      <w:rFonts w:ascii="Symbol" w:hAnsi="Symbol" w:cs="Times New Roman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умер многоур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i/>
      <w:iCs/>
      <w:color w:val="FF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120" w:after="0"/>
      <w:ind w:left="357" w:hanging="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61" w:right="-1089" w:hanging="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Noeeu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</w:rPr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  <w:style w:type="paragraph" w:styleId="Style18">
    <w:name w:val="Нумер многоур"/>
    <w:basedOn w:val="Normal"/>
    <w:qFormat/>
    <w:pPr>
      <w:numPr>
        <w:ilvl w:val="0"/>
        <w:numId w:val="3"/>
      </w:numPr>
      <w:tabs>
        <w:tab w:val="clear" w:pos="709"/>
      </w:tabs>
      <w:autoSpaceDE w:val="true"/>
      <w:ind w:left="2160" w:hanging="0"/>
      <w:jc w:val="both"/>
    </w:pPr>
    <w:rPr/>
  </w:style>
  <w:style w:type="paragraph" w:styleId="Style19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54:00Z</dcterms:created>
  <dc:creator>Grafskaya</dc:creator>
  <dc:description/>
  <cp:keywords/>
  <dc:language>en-US</dc:language>
  <cp:lastModifiedBy>N</cp:lastModifiedBy>
  <cp:lastPrinted>2008-10-30T11:00:00Z</cp:lastPrinted>
  <dcterms:modified xsi:type="dcterms:W3CDTF">2017-07-17T14:00:00Z</dcterms:modified>
  <cp:revision>187</cp:revision>
  <dc:subject/>
  <dc:title>Приложение 3 </dc:title>
</cp:coreProperties>
</file>