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подразделений АО «Россельхозбанк» на территории Волгоградской област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ение Ба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 телефон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74, г. Волгоград, ул. Баррикадная, д. 1Б</w:t>
            </w:r>
            <w:r>
              <w:rPr>
                <w:bCs/>
                <w:sz w:val="22"/>
                <w:szCs w:val="22"/>
              </w:rPr>
              <w:t>, (</w:t>
            </w:r>
            <w:r>
              <w:rPr>
                <w:sz w:val="22"/>
                <w:szCs w:val="22"/>
              </w:rPr>
              <w:t>8442) 96-23-1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41, ст. Алексеевская, ул. Красногвардейская, д. 77, (84446) 3213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370, р.п. Даниловка, ул. Мордовцева, д. 8, (84461) 5-15-50, 5-39-7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32, р.п. Елань, ул. Красная, д. 20, (84452) 5-45-15, 5-44-3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91, г. Жирновск, ул. Кирова, д. 1, (84454) 5-24-99, 5-68-7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71, р.п. Иловля, площадь Ленина, д. 1, (84467) 5-12-74, 5-29-7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07, город Калач-на-Дону, ул. Октябрьская, д.187, (84472) 3-31-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77, г. Камышин, ул. Некрасова, дом 19к, помещение 8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62, ст-ца Клетская, ул. Ленина, д. 43Б, (84466) 4-16-07, 4-10-6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05, г. Котово, ул. Мира, д. 193, (84455) 4-55-27, 4-57-5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343, г. Михайловка, проезд Центральный, д. 5, (84463) 2-61-7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403950, г. Новоаннинский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 улица Советская, дом № 84, </w:t>
            </w:r>
            <w:r>
              <w:rPr>
                <w:sz w:val="22"/>
                <w:szCs w:val="22"/>
              </w:rPr>
              <w:t>(84447) 551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01, р.п. Новониколаевский, ул. Народная, д. 136, (84444) 6-15-3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50, с. Ольховка, ул. Базарная, №13 А, (84456) 2-19-5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60, г. Палласовка, ул. Комсомольская, д. 5, (84492) 6-52-6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01, р.п. Рудня, ул. Володарского, д. 1, (844-53) 7-15-7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41, г. Серафимович, ул. Миротворцева, д. 13, (84464) 4-49-8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10, с. Ст. Полтавка, ул. им. С.Л.Королёва, д. 53Б, (84493) 431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14, г. Суровикино, мкр.1, д. 52, (844-73) 2-51-22; 2-51-3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3114, г. Урюпинск, переулок Попова, д.32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(844-42) 4-62-60, 4-42-2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30, г. Фролово, ул. Народная, д. 93, (84465) 2-49-23, 4-11-4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54, г. Котельниково, ул. Советская, 19, (84476) 3-11-7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04, г. Волжский, площадь Труда, 19,  (8443) 38-01-4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02, ст-ца Кумылженская, ул. Мира, 8, (84462) 6-25-9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33, г. Николаевск, ул. Ленина, дом 4, (84494) 6-49-4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43, р.п. Средняя Ахтуба, ул. Ленина, дом 65, (84479) 5-35-7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66, г. Волгоград, ул. Порт-Саида, д. 9, (8442) 38-04-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93" w:righ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фи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26, г. Волгоград, пр. им. Героев Сталинграда, дом № 56, (8442) 92-30-16</w:t>
            </w:r>
          </w:p>
        </w:tc>
      </w:tr>
    </w:tbl>
    <w:p>
      <w:pPr>
        <w:pStyle w:val="Footer"/>
        <w:tabs>
          <w:tab w:val="clear" w:pos="709"/>
        </w:tabs>
        <w:jc w:val="center"/>
        <w:rPr/>
      </w:pPr>
      <w:r>
        <w:rPr/>
        <w:drawing>
          <wp:inline distT="0" distB="0" distL="0" distR="0">
            <wp:extent cx="5105400" cy="508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ind w:right="48" w:hanging="0"/>
      <w:jc w:val="right"/>
      <w:textAlignment w:val="auto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u w:val="non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-341" w:firstLine="72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right="-341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Aaa">
    <w:name w:val="aaa"/>
    <w:basedOn w:val="3"/>
    <w:qFormat/>
    <w:pPr>
      <w:ind w:left="0" w:right="-341" w:firstLine="720"/>
      <w:jc w:val="both"/>
    </w:pPr>
    <w:rPr>
      <w:sz w:val="24"/>
      <w:szCs w:val="24"/>
    </w:rPr>
  </w:style>
  <w:style w:type="paragraph" w:styleId="Style14">
    <w:name w:val="âàä"/>
    <w:basedOn w:val="3"/>
    <w:qFormat/>
    <w:pPr>
      <w:overflowPunct w:val="true"/>
      <w:autoSpaceDE w:val="true"/>
      <w:ind w:left="0" w:right="-341" w:firstLine="720"/>
      <w:jc w:val="both"/>
      <w:textAlignment w:val="auto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aaieiaie6">
    <w:name w:val="caaieiaie 6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ind w:firstLine="284"/>
      <w:jc w:val="center"/>
      <w:textAlignment w:val="auto"/>
    </w:pPr>
    <w:rPr>
      <w:rFonts w:ascii="Arial" w:hAnsi="Arial" w:cs="Arial"/>
      <w:kern w:val="2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06:00Z</dcterms:created>
  <dc:creator>Barkovskaya</dc:creator>
  <dc:description/>
  <cp:keywords/>
  <dc:language>en-US</dc:language>
  <cp:lastModifiedBy>priem</cp:lastModifiedBy>
  <cp:lastPrinted>2017-07-25T08:16:00Z</cp:lastPrinted>
  <dcterms:modified xsi:type="dcterms:W3CDTF">2017-07-25T05:16:00Z</dcterms:modified>
  <cp:revision>18</cp:revision>
  <dc:subject/>
  <dc:title>ДОГОВОР №_____</dc:title>
</cp:coreProperties>
</file>