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contextualSpacing/>
        <w:jc w:val="right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Приложение 6. Документы по залогу</w:t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писок документов</w:t>
      </w:r>
    </w:p>
    <w:p>
      <w:pPr>
        <w:pStyle w:val="TextBody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для получения кредита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Клиентом-юридическим лицом</w:t>
      </w:r>
    </w:p>
    <w:p>
      <w:pPr>
        <w:pStyle w:val="TextBody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Header"/>
        <w:widowControl w:val="false"/>
        <w:numPr>
          <w:ilvl w:val="0"/>
          <w:numId w:val="9"/>
        </w:numPr>
        <w:tabs>
          <w:tab w:val="clear" w:pos="4153"/>
          <w:tab w:val="left" w:pos="851" w:leader="none"/>
          <w:tab w:val="right" w:pos="8306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о Залогодателя о характере и составе обеспечения с информацией: об отсутствии ареста; обременения со стороны третьих лиц; о состоянии места хранения (содержания) (наличие охраны, пожаробезопасность, соответствие санитарным нормам)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153"/>
          <w:tab w:val="left" w:pos="851" w:leader="none"/>
          <w:tab w:val="right" w:pos="8306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право собственности / право хозяйственного ведения Залогодателя на предмет залога (договоры купли-продажи, накладные, акты приема – передачи, платежные поручения  и др.)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153"/>
          <w:tab w:val="left" w:pos="851" w:leader="none"/>
          <w:tab w:val="right" w:pos="8306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ка (выписка) из бухгалтерского баланса об учете в нем стоимости предмета залога на последнюю отчетную дату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153"/>
          <w:tab w:val="left" w:pos="851" w:leader="none"/>
          <w:tab w:val="right" w:pos="8306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(-ы), подтверждающий (-е) право Залогодателя на размещение предмета залога по указанному в письме адресу и местоположению (право собственности, договор аренды, хранения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153"/>
          <w:tab w:val="left" w:pos="851" w:leader="none"/>
          <w:tab w:val="right" w:pos="8306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(-ы), подтверждающий (-е) качество залога, его соответствие требованиям ГОСТов, техническим условиям, комплектность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153"/>
          <w:tab w:val="left" w:pos="851" w:leader="none"/>
          <w:tab w:val="right" w:pos="8306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страхование</w:t>
      </w:r>
    </w:p>
    <w:p>
      <w:pPr>
        <w:pStyle w:val="Header"/>
        <w:widowControl w:val="false"/>
        <w:tabs>
          <w:tab w:val="clear" w:pos="4153"/>
          <w:tab w:val="center" w:pos="284" w:leader="none"/>
          <w:tab w:val="right" w:pos="8306" w:leader="none"/>
        </w:tabs>
        <w:spacing w:before="0" w:after="0"/>
        <w:ind w:right="-1089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 залоге движимого имущества:</w:t>
      </w:r>
    </w:p>
    <w:p>
      <w:pPr>
        <w:pStyle w:val="Header"/>
        <w:widowControl w:val="false"/>
        <w:tabs>
          <w:tab w:val="clear" w:pos="4153"/>
          <w:tab w:val="clear" w:pos="8306"/>
          <w:tab w:val="right" w:pos="1134" w:leader="none"/>
        </w:tabs>
        <w:spacing w:before="0" w:after="0"/>
        <w:ind w:right="-2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 расширенная выписка из реестра уведомлений о залоге движимого имущества, содержащая сведения о всех уведомлениях в отношении Залогодателя в Единой информационной системе нотариата;</w:t>
      </w:r>
    </w:p>
    <w:p>
      <w:pPr>
        <w:pStyle w:val="Header"/>
        <w:widowControl w:val="false"/>
        <w:tabs>
          <w:tab w:val="clear" w:pos="4153"/>
          <w:tab w:val="clear" w:pos="8306"/>
          <w:tab w:val="right" w:pos="1134" w:leader="none"/>
        </w:tabs>
        <w:spacing w:before="0" w:after="0"/>
        <w:ind w:right="-2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, содержащая сведения из Единого федерального реестра сведений о фактах деятельности юридических лиц;</w:t>
      </w:r>
    </w:p>
    <w:p>
      <w:pPr>
        <w:pStyle w:val="Header"/>
        <w:widowControl w:val="false"/>
        <w:tabs>
          <w:tab w:val="clear" w:pos="4153"/>
          <w:tab w:val="clear" w:pos="8306"/>
          <w:tab w:val="right" w:pos="1134" w:leader="none"/>
        </w:tabs>
        <w:spacing w:before="0" w:after="0"/>
        <w:ind w:right="-2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ная выписка из реестра уведомлений о залоге движимого имущества, содержащая сведения о всех уведомлениях в отношении Залогодателя в Единой информационной системе нотариата при кредитовании в рамках Положения о целевой программе «Кредит под залог приобретаемой техники и/или оборудования» предоставляется в Банк после приобретения Залогодателем права собственности на предмет залога или одновременно со свидетельством о регистрации уведомления о возникновении залога движимого имущества, до момента предоставления денежных средств Заемщику.</w:t>
      </w:r>
    </w:p>
    <w:p>
      <w:pPr>
        <w:pStyle w:val="Header"/>
        <w:widowControl w:val="false"/>
        <w:tabs>
          <w:tab w:val="clear" w:pos="4153"/>
          <w:tab w:val="center" w:pos="284" w:leader="none"/>
          <w:tab w:val="right" w:pos="8306" w:leader="none"/>
        </w:tabs>
        <w:spacing w:before="0" w:after="0"/>
        <w:ind w:right="-1089" w:firstLine="709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widowControl w:val="false"/>
        <w:tabs>
          <w:tab w:val="clear" w:pos="4153"/>
          <w:tab w:val="center" w:pos="284" w:leader="none"/>
          <w:tab w:val="right" w:pos="8306" w:leader="none"/>
        </w:tabs>
        <w:spacing w:before="0" w:after="0"/>
        <w:ind w:right="-1089" w:hanging="0"/>
        <w:contextualSpacing/>
        <w:rPr/>
      </w:pPr>
      <w:r>
        <w:rPr>
          <w:rFonts w:cs="Arial" w:ascii="Arial" w:hAnsi="Arial"/>
          <w:u w:val="single"/>
        </w:rPr>
        <w:t>Кроме того, дополнительно необходимы: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При залоге товаров в обороте</w:t>
      </w:r>
    </w:p>
    <w:p>
      <w:pPr>
        <w:pStyle w:val="Normal"/>
        <w:widowControl w:val="false"/>
        <w:numPr>
          <w:ilvl w:val="3"/>
          <w:numId w:val="13"/>
        </w:numPr>
        <w:tabs>
          <w:tab w:val="left" w:pos="709" w:leader="none"/>
          <w:tab w:val="left" w:pos="851" w:leader="none"/>
        </w:tabs>
        <w:spacing w:before="0" w:after="0"/>
        <w:ind w:left="720" w:hanging="11"/>
        <w:contextualSpacing/>
        <w:rPr/>
      </w:pPr>
      <w:r>
        <w:rPr/>
        <w:t>Перечень по форме: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34"/>
        <w:gridCol w:w="1843"/>
        <w:gridCol w:w="1134"/>
        <w:gridCol w:w="1418"/>
        <w:gridCol w:w="1275"/>
        <w:gridCol w:w="1528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Наименование товар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е характеристики товара (Гост, ТУ, сорт, класс, упако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Адрес</w:t>
            </w:r>
          </w:p>
          <w:p>
            <w:pPr>
              <w:pStyle w:val="TextBodyIndent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хран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Количество, единица измерения,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Цена за единицу товара по данным бухгалтер-ского уч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вая балансовая стоимость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.)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714" w:hanging="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, подтверждающие факт наличия передаваемых в залог товаров по каждому наименованию (копии документов товарно – материального учета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714" w:hanging="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Расшифровка балансового счета № 41 “Товары” или № 10 «Материалы» или № 43 «Готовая продукция». Документы, определяющие права собственности организации на товары в обороте (документы купли-продажи, накладные, копии платежных документов, акты приема – передачи и др.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714" w:hanging="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Справка от Заемщика о движении товаров в обороте за последние 3 месяц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714" w:hanging="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Гарантии обеспечения сохранности передаваемых в залог товаров в обороте: наличие складских помещений, адреса хранения, основания использования складских помещений (собственность, аренда), применяемые меры по охране товаров в обороте, пожаробезопасность. Указанные сведения представляются в виде письма-справки от организации.</w:t>
      </w:r>
    </w:p>
    <w:p>
      <w:pPr>
        <w:pStyle w:val="Normal"/>
        <w:widowControl w:val="false"/>
        <w:spacing w:before="0" w:after="0"/>
        <w:ind w:left="35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При залоге транспортных средств</w:t>
      </w:r>
    </w:p>
    <w:p>
      <w:pPr>
        <w:pStyle w:val="2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1317" w:hanging="608"/>
        <w:contextualSpacing/>
        <w:rPr/>
      </w:pPr>
      <w:r>
        <w:rPr/>
        <w:t>Перечень по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9"/>
        <w:gridCol w:w="720"/>
        <w:gridCol w:w="1260"/>
        <w:gridCol w:w="1260"/>
        <w:gridCol w:w="1260"/>
        <w:gridCol w:w="59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а (мар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хранения (парковки),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 №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узова (№ шасси)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гател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овая стоимост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.)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транспортного средств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игинал и заверенная Заемщиком копия свидетельства о регистрации автотранспор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, подтверждающие место хранения, парковки (право собственности, аренды)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При залоге сельскохозяйственных животных</w:t>
      </w:r>
    </w:p>
    <w:p>
      <w:pPr>
        <w:pStyle w:val="Normal"/>
        <w:widowControl w:val="false"/>
        <w:spacing w:before="0" w:after="0"/>
        <w:ind w:left="180" w:hanging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true"/>
        <w:spacing w:before="0" w:after="0"/>
        <w:ind w:left="720" w:hanging="11"/>
        <w:contextualSpacing/>
        <w:jc w:val="both"/>
        <w:rPr/>
      </w:pPr>
      <w:r>
        <w:rPr/>
        <w:t>Перечень по форме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388"/>
        <w:gridCol w:w="1492"/>
        <w:gridCol w:w="1544"/>
        <w:gridCol w:w="1517"/>
        <w:gridCol w:w="199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тных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рупп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раст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тных (по группам), мес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ий вес   одной головы в группе (кг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голов в группе (шт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й вес животных в группе (кг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овая стоимость (руб.)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е бухгалтерской отчетности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560" w:leader="none"/>
        </w:tabs>
        <w:autoSpaceDE w:val="true"/>
        <w:spacing w:before="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овка статьи 11 «Животные на выращивании и откорме» справка «Поголовье КРС по группам» и статьи 01 «Основные средства» в части учета животных, а также зданий и оборудования для их содержания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560" w:leader="none"/>
        </w:tabs>
        <w:autoSpaceDE w:val="true"/>
        <w:spacing w:before="0" w:after="0"/>
        <w:ind w:left="1560" w:hanging="426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15 - АПК «Отчет о наличии животных»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560" w:leader="none"/>
        </w:tabs>
        <w:autoSpaceDE w:val="true"/>
        <w:spacing w:before="0" w:after="0"/>
        <w:ind w:left="1560" w:hanging="426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16 - АПК «Баланс продукции»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560" w:leader="none"/>
        </w:tabs>
        <w:autoSpaceDE w:val="true"/>
        <w:spacing w:before="0" w:after="0"/>
        <w:ind w:left="1560" w:hanging="426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СП-51 «Отчет о движении скота и птицы на ферме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before="0" w:after="0"/>
        <w:ind w:left="720" w:hanging="11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статистической отчетности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851" w:leader="none"/>
          <w:tab w:val="left" w:pos="1560" w:leader="none"/>
        </w:tabs>
        <w:autoSpaceDE w:val="true"/>
        <w:spacing w:before="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П-1(сх) «Сведения о производстве и отгрузке сельскохозяйственной продукции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autoSpaceDE w:val="true"/>
        <w:spacing w:before="0" w:after="0"/>
        <w:ind w:left="720" w:hanging="11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ветеринарного контрол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34" w:leader="none"/>
        </w:tabs>
        <w:autoSpaceDE w:val="true"/>
        <w:spacing w:before="0" w:after="0"/>
        <w:ind w:left="720" w:hanging="11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е по соблюдению графика плановых прививок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При залоге оборудован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spacing w:before="0" w:after="0"/>
        <w:ind w:left="1315" w:hanging="748"/>
        <w:contextualSpacing/>
        <w:rPr/>
      </w:pPr>
      <w:r>
        <w:rPr/>
        <w:t>Перечень по форм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4"/>
        <w:gridCol w:w="600"/>
        <w:gridCol w:w="1134"/>
        <w:gridCol w:w="1701"/>
        <w:gridCol w:w="1275"/>
        <w:gridCol w:w="1560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орудования</w:t>
            </w:r>
          </w:p>
          <w:p>
            <w:pPr>
              <w:pStyle w:val="Normal"/>
              <w:widowControl w:val="false"/>
              <w:spacing w:before="0" w:after="0"/>
              <w:ind w:left="-108" w:right="-419" w:firstLine="61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вид, марка,</w:t>
            </w:r>
          </w:p>
          <w:p>
            <w:pPr>
              <w:pStyle w:val="Normal"/>
              <w:widowControl w:val="false"/>
              <w:spacing w:before="0" w:after="0"/>
              <w:ind w:left="-108" w:right="-419" w:hanging="81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водской номер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д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-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ус-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ирма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зво-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тель,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ые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технические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рактеристики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производитель-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сть, мощность, энергопотребле-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ие и т. 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стона-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ождение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адрес, цех,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дразде-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нвентарный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учету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алансовая</w:t>
            </w:r>
          </w:p>
          <w:p>
            <w:pPr>
              <w:pStyle w:val="3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имость</w:t>
            </w:r>
          </w:p>
          <w:p>
            <w:pPr>
              <w:pStyle w:val="Normal"/>
              <w:widowControl w:val="false"/>
              <w:spacing w:before="0" w:after="0"/>
              <w:ind w:left="-108" w:right="-419" w:hanging="0"/>
              <w:contextualSpacing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руб.)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left" w:pos="567" w:leader="none"/>
          <w:tab w:val="left" w:pos="709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е бухгалтерской отчетности:</w:t>
      </w:r>
    </w:p>
    <w:p>
      <w:pPr>
        <w:pStyle w:val="TextBodyIndent"/>
        <w:tabs>
          <w:tab w:val="left" w:pos="567" w:leader="none"/>
          <w:tab w:val="left" w:pos="709" w:leader="none"/>
        </w:tabs>
        <w:spacing w:before="0" w:after="0"/>
        <w:ind w:left="567" w:hanging="0"/>
        <w:contextualSpacing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расшифровка статей бух. учета “Основные средства” (01). </w:t>
      </w:r>
    </w:p>
    <w:p>
      <w:pPr>
        <w:pStyle w:val="Header"/>
        <w:widowControl w:val="false"/>
        <w:numPr>
          <w:ilvl w:val="0"/>
          <w:numId w:val="7"/>
        </w:numPr>
        <w:tabs>
          <w:tab w:val="left" w:pos="567" w:leader="none"/>
          <w:tab w:val="left" w:pos="709" w:leader="none"/>
          <w:tab w:val="center" w:pos="4153" w:leader="none"/>
          <w:tab w:val="right" w:pos="8306" w:leader="none"/>
        </w:tabs>
        <w:spacing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оплату таможенной пошлины (при импорте).</w:t>
      </w:r>
    </w:p>
    <w:p>
      <w:pPr>
        <w:pStyle w:val="Header"/>
        <w:widowControl w:val="false"/>
        <w:numPr>
          <w:ilvl w:val="0"/>
          <w:numId w:val="7"/>
        </w:numPr>
        <w:tabs>
          <w:tab w:val="left" w:pos="567" w:leader="none"/>
          <w:tab w:val="left" w:pos="709" w:leader="none"/>
          <w:tab w:val="center" w:pos="4153" w:leader="none"/>
          <w:tab w:val="right" w:pos="8306" w:leader="none"/>
        </w:tabs>
        <w:spacing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кт приема-передачи (нового оборудования) и акты ввода оборудования в эксплуатацию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</w:tabs>
        <w:spacing w:before="0" w:after="0"/>
        <w:ind w:left="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вентарные карточки по учету соответствующих основных средств (форма ОС-6).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При ипотеке (залоге недвижимости</w:t>
      </w:r>
      <w:r>
        <w:rPr>
          <w:rFonts w:cs="Arial" w:ascii="Arial" w:hAnsi="Arial"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/>
        <w:t>Перечень по форме: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59"/>
        <w:gridCol w:w="1382"/>
        <w:gridCol w:w="3686"/>
        <w:gridCol w:w="1418"/>
        <w:gridCol w:w="1289"/>
      </w:tblGrid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spacing w:before="0" w:after="0"/>
              <w:ind w:firstLine="567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 недвижим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spacing w:before="0" w:after="0"/>
              <w:ind w:firstLine="567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д ввода в эксплуатацию (год построй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8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технические характерист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spacing w:before="0" w:after="0"/>
              <w:ind w:firstLine="567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бщая площадь, этажность, наличие коммуникаций, основной строительный материал элементов констр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2245" w:leader="none"/>
              </w:tabs>
              <w:spacing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 по учету у залогода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tabs>
                <w:tab w:val="clear" w:pos="709"/>
                <w:tab w:val="left" w:pos="20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Балансовая стоимость (руб.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00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В отношении нежилых объектов недвижимости (зданий, сооружений, помещений и объектов незавершенного строительства) и земельных участков</w:t>
      </w:r>
      <w:r>
        <w:rPr>
          <w:rFonts w:cs="Arial" w:ascii="Arial" w:hAnsi="Arial"/>
          <w:i/>
          <w:iCs/>
          <w:sz w:val="20"/>
          <w:szCs w:val="20"/>
        </w:rPr>
        <w:t>: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rPr/>
      </w:pPr>
      <w:r>
        <w:rPr>
          <w:sz w:val="20"/>
          <w:szCs w:val="20"/>
        </w:rPr>
        <w:t xml:space="preserve">Правоустанавливающие документы (договоры купли-продажи; документы, оформляющие приватизацию недвижимого имущества; акты органов исполнительной власти субъекта Российской Федерации/муниципального образования о предоставлении земельного участка на праве постоянного (бессрочного) пользования; разрешения на строительство, акты ввода в эксплуатацию; решения о внесении недвижимого имущества в уставный капитал хозяйственных обществ и соответствующие акты приема-передачи недвижимого имущества и т.п.) – </w:t>
      </w:r>
      <w:r>
        <w:rPr>
          <w:i/>
          <w:sz w:val="20"/>
          <w:szCs w:val="20"/>
        </w:rPr>
        <w:t>в нотариально заверенных копиях (рекомендуется) / копиях, заверенных Кли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Правоподтверждающие документы (свидетельства о государственной регистрации права (собственности / хозяйственного ведения); государственные акты на право бессрочного (постоянного) пользования земельным участком и т.п.) – </w:t>
      </w:r>
      <w:r>
        <w:rPr>
          <w:rFonts w:cs="Arial" w:ascii="Arial" w:hAnsi="Arial"/>
          <w:i/>
          <w:iCs/>
          <w:sz w:val="20"/>
          <w:szCs w:val="20"/>
        </w:rPr>
        <w:t>в нотариально заверенных коп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писка из Единого государственного реестра прав на недвижимое имущество и сделок с ним (по форме Приложения № 1 к приказу Минэкономразвития России от 22.03.2013 </w:t>
        <w:br/>
        <w:t>№ 147) с датой выдачи не более одного месяца до даты принятия Уполномоченным органом Банка решения о совершении кредитной/гарантийной сделки – в подлинн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государственного кадастрового учета и государственной технической инвентаризации (кадастровый паспорт здания, сооружения, объекта незавершенного строительства по форме Приложения № 1 к приказу Минэкономразвития России от 25.08.2014 № 504 «Об утверждении форм кадастровых паспортов здания, сооружения, объекта незавершенного строительства, помещения, земельного участка, кадастровых выписок о земельном участке, о здании, сооружении, объекте незавершенного строительства и кадастрового плана территории» (далее – приказ Минэкономразвития России № 504); кадастровый паспорт помещения по форме Приложения № 2 к приказу Минэкономразвития России № 504; технический паспорт здания (сооружения) с поэтажным планом и экспликацией (предоставляется, если Залогодателем не оформлялся кадастровый паспорт и техническая инвентаризация объекта недвижимости была проведена не ранее пяти лет до даты принятия Уполномоченным органом Банка решения о совершении ипотечной сделки); кадастровый паспорт земельного участка (выписка из государственного кадастра недвижимости) по форме Приложения № 3 к приказу Минэкономразвития России № 504 или кадастровый план земельного участка (выписка из государственного земельного кадастра), выданный до 01.03.2008, – при условии, что такой документ содержит актуальные на дату его представления в Банк данные о земельном участке и правообладателе) – в подлинниках/в копиях/копиях, заверенных органом, выдавшим документ;</w:t>
      </w:r>
    </w:p>
    <w:p>
      <w:pPr>
        <w:pStyle w:val="Normal"/>
        <w:widowControl w:val="false"/>
        <w:tabs>
          <w:tab w:val="clear" w:pos="709"/>
          <w:tab w:val="left" w:pos="200" w:leader="none"/>
        </w:tabs>
        <w:spacing w:before="0" w:after="0"/>
        <w:ind w:left="499" w:firstLine="567"/>
        <w:contextualSpacing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Примечание. </w:t>
      </w:r>
      <w:r>
        <w:rPr>
          <w:rFonts w:cs="Arial" w:ascii="Arial" w:hAnsi="Arial"/>
          <w:i/>
          <w:iCs/>
          <w:sz w:val="20"/>
          <w:szCs w:val="20"/>
        </w:rPr>
        <w:t>В документах кадастрового учета и технической инвентаризации в отношении объекта незавершенного строительства должно содержаться указание на степень готовности (в %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тчет оценщика об определении рыночной стоимости объекта недвижимости, составленный в соответствии с требованиями законодательства Российской Федерации об оценочной деятельности не ранее чем за шесть месяцев до даты принятия Уполномоченным органом Банка решения о совершении ипотечной сделки</w:t>
      </w:r>
      <w:r>
        <w:rPr>
          <w:rFonts w:cs="Arial" w:ascii="Arial" w:hAnsi="Arial"/>
          <w:i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i/>
          <w:iCs/>
          <w:sz w:val="20"/>
          <w:szCs w:val="20"/>
        </w:rPr>
        <w:t>в подлиннике;</w:t>
      </w:r>
    </w:p>
    <w:p>
      <w:pPr>
        <w:pStyle w:val="Header"/>
        <w:widowControl w:val="false"/>
        <w:tabs>
          <w:tab w:val="left" w:pos="200" w:leader="none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i/>
          <w:iCs/>
          <w:u w:val="single"/>
        </w:rPr>
        <w:t>В отношении жилых объектов недвижимости (квартир, жилых домов и пр.)</w:t>
      </w:r>
      <w:r>
        <w:rPr>
          <w:rFonts w:cs="Arial" w:ascii="Arial" w:hAnsi="Arial"/>
          <w:i/>
          <w:iCs/>
        </w:rPr>
        <w:t>: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равоустанавливающие документы (документы, оформляющие приватизацию недвижимого имущества; договоры купли-продажи и т.п. с соответствующими актами приема-передачи) – </w:t>
      </w:r>
      <w:r>
        <w:rPr>
          <w:i/>
          <w:iCs/>
          <w:sz w:val="20"/>
          <w:szCs w:val="20"/>
        </w:rPr>
        <w:t>в нотариально заверенных копиях (рекомендуется)/копиях, заверенных Клиентом в присутствии работника Банка, о чем на документе делается соответствующая отме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Правоподтверждающий документ (свидетельство о государственной регистрации права собственности) – </w:t>
      </w:r>
      <w:r>
        <w:rPr>
          <w:rFonts w:cs="Arial" w:ascii="Arial" w:hAnsi="Arial"/>
          <w:i/>
          <w:iCs/>
          <w:sz w:val="20"/>
          <w:szCs w:val="20"/>
        </w:rPr>
        <w:t>в нотариально заверенной коп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иска из Единого государственного реестра прав на недвижимое имущество и сделок с ним (по форме Приложения № 1 к приказу Минэкономразвития России от 22.03.2013 № 147) с датой выдачи не более одного месяца до даты принятия Уполномоченным органом Банка решения о совершении кредитной/гарантийной сделки – в подлинн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государственного кадастрового учета и государственной технической инвентаризации (кадастровый паспорт здания по форме Приложения № 1 к приказу Минэкономразвития России № 504); кадастровый паспорт помещения по форме Приложения № 2 к приказу Минэкономразвития России № 504; технический паспорт с поэтажным планом и экспликацией (при условии, что техническая инвентаризация объекта недвижимости была проведена не ранее пяти лет до даты принятия Уполномоченным органом Банка решения о совершении ипотечной сделки) – в подлинниках/копиях/копиях, заверенных органом, выдавшим докуме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траницы/все содержащие сведения страницы паспорта залогодателя - индивидуального предпринимателя/физического лица – в копиях, заверенных Клиен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Нотариально удостоверенное согласие супруги (-а) залогодателя на совершение ипотечной сделки с недвижимым имуществом, содержащее указания на Банк как залогодержателя, существенные условия кредитной (сумму, срок, процентную ставку, цель) и ипотечной (предмет ипотеки и залоговую стоимость) сделок </w:t>
      </w:r>
      <w:r>
        <w:rPr>
          <w:rFonts w:cs="Arial" w:ascii="Arial" w:hAnsi="Arial"/>
          <w:i/>
          <w:sz w:val="20"/>
          <w:szCs w:val="20"/>
        </w:rPr>
        <w:t>– в подлиннике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Согласие органов опеки и попечительства на совершение ипотечной сделки с недвижимым имуществом, содержащее указания на Банк как залогодержателя, существенные условия кредитной сделки (сумму, срок, процентную ставку, цель) и ипотечной (предмет ипотеки и залоговую стоимость) - </w:t>
      </w:r>
      <w:r>
        <w:rPr>
          <w:rFonts w:cs="Arial" w:ascii="Arial" w:hAnsi="Arial"/>
          <w:i/>
          <w:iCs/>
          <w:sz w:val="20"/>
          <w:szCs w:val="20"/>
        </w:rPr>
        <w:t>для случая, когда в жилом помещении проживают находящиеся под опекой или попечительством члены семьи залогодателя либо оставшиеся без родительского попечения несовершеннолетние члены семьи залогодателя (в подлиннике)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окумент об отсутствии задолженности по коммунальным платежам с датой выдачи не более одного месяца до даты принятия Уполномоченным органом Банка решения о совершении ипотечной сделки (</w:t>
      </w:r>
      <w:r>
        <w:rPr>
          <w:rFonts w:cs="Arial" w:ascii="Arial" w:hAnsi="Arial"/>
          <w:i/>
          <w:iCs/>
          <w:sz w:val="20"/>
          <w:szCs w:val="20"/>
        </w:rPr>
        <w:t>в подлиннике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Справка структурного подразделения территориального органа Федеральной миграционной службы о лицах, зарегистрированных в жилом помещении, с датой выдачи не более одного месяца до даты принятия Уполномоченным органом Банка решения о совершении ипотечной сделки  (</w:t>
      </w:r>
      <w:r>
        <w:rPr>
          <w:rFonts w:cs="Arial" w:ascii="Arial" w:hAnsi="Arial"/>
          <w:i/>
          <w:sz w:val="20"/>
          <w:szCs w:val="20"/>
        </w:rPr>
        <w:t>в подлиннике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иска из домовой (поквартирной) книги / из поквартирной карточки с датой выдачи не более одного месяца до даты принятия Уполномоченным органом Банка решения о совершении ипотечной сделки  (</w:t>
      </w:r>
      <w:r>
        <w:rPr>
          <w:rFonts w:cs="Arial" w:ascii="Arial" w:hAnsi="Arial"/>
          <w:i/>
          <w:iCs/>
          <w:sz w:val="20"/>
          <w:szCs w:val="20"/>
        </w:rPr>
        <w:t>в подлиннике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, подтверждающие уплату залогодателем налога на недвижимое имущество за два последних года  (</w:t>
      </w:r>
      <w:r>
        <w:rPr>
          <w:rFonts w:cs="Arial" w:ascii="Arial" w:hAnsi="Arial"/>
          <w:i/>
          <w:iCs/>
          <w:sz w:val="20"/>
          <w:szCs w:val="20"/>
        </w:rPr>
        <w:t>в копиях, заверенных Клиент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тчет оценщика об определении рыночной стоимости объекта недвижимости, составленный в соответствии с требованиями законодательства Российской Федерации об оценочной деятельности не ранее чем за шесть месяцев до даты принятия Уполномоченным органом Банка решения о совершении ипотечной сделки (</w:t>
      </w:r>
      <w:r>
        <w:rPr>
          <w:rFonts w:cs="Arial" w:ascii="Arial" w:hAnsi="Arial"/>
          <w:i/>
          <w:iCs/>
          <w:sz w:val="20"/>
          <w:szCs w:val="20"/>
        </w:rPr>
        <w:t>в подлиннике).</w:t>
      </w:r>
    </w:p>
    <w:p>
      <w:pPr>
        <w:pStyle w:val="Normal"/>
        <w:widowControl w:val="false"/>
        <w:tabs>
          <w:tab w:val="clear" w:pos="709"/>
          <w:tab w:val="left" w:pos="200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В отношении права аренды земельного участка под зданием (в том числе зданием, в котором находится передаваемое в ипотеку помещение), сооружением, объектом незавершенного строительства</w:t>
      </w:r>
      <w:r>
        <w:rPr>
          <w:rFonts w:cs="Arial" w:ascii="Arial" w:hAnsi="Arial"/>
          <w:i/>
          <w:iCs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аренды земельного участка, заключенный на срок, не менее чем на 2-3 месяца превышающий окончательный срок возврата кредита (основного долга), и прошедший государственную регистрацию в установленном порядке (</w:t>
      </w:r>
      <w:r>
        <w:rPr>
          <w:rFonts w:cs="Arial" w:ascii="Arial" w:hAnsi="Arial"/>
          <w:i/>
          <w:iCs/>
          <w:sz w:val="20"/>
          <w:szCs w:val="20"/>
        </w:rPr>
        <w:t>в нотариально заверенной копии (рекомендуется) / копии, заверенной Клиент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государственного кадастрового учета земельного участка (для целей соблюдения правила абзаца третьего п. 2 ст. 9 ФЗ «Об ипотеке (залоге недвижимости)») (кадастровый паспорт земельного участка (выписка из государственного кадастра недвижимости) по форме Приложения № 3 к приказу Минэкономразвития России № 504  или кадастровый план земельного участка (выписка из государственного земельного кадастра), выданный до 01.03.2008, – при условии, что такой документ содержит актуальные на дату его представления в Банк данные о земельном участке и правообладателе) (в подлинниках/копиях/копиях, заверенных органом, выдавшим докумен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иска из Единого государственного реестра прав на недвижимое имущество и сделок с ним (по форме Приложения № 1 к приказу Минэкономразвития России от 22.03.2013 № 147) с датой выдачи не более одного месяца до даты принятия Уполномоченным органом Банка решения о совершении кредитной/гарантийной сделки – в подлинн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исьмо-согласие собственника земельного участка (арендодателя) на передачу залогодателем права аренды земельного участка в ипотеку Банку, содержащее указания на Банк как залогодержателя и существенные условия кредитной сделки (сумму, срок, процентную ставку, цель), в обеспечение исполнения обязательств заемщика по которой совершается ипотечная сделка </w:t>
      </w:r>
      <w:r>
        <w:rPr>
          <w:rFonts w:cs="Arial" w:ascii="Arial" w:hAnsi="Arial"/>
          <w:i/>
          <w:iCs/>
          <w:sz w:val="20"/>
          <w:szCs w:val="20"/>
        </w:rPr>
        <w:t xml:space="preserve">(для земельных участков, находящихся в частной собственности юридических или физических лиц, либо земельных участков, находящихся в государственной или муниципальной собственности и переданных в аренду на срок до пяти лет включительно, – в целях соблюдения правил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абзацев первого </w:t>
      </w:r>
      <w:r>
        <w:rPr>
          <w:rFonts w:cs="Arial" w:ascii="Arial" w:hAnsi="Arial"/>
          <w:i/>
          <w:iCs/>
          <w:sz w:val="20"/>
          <w:szCs w:val="20"/>
        </w:rPr>
        <w:t xml:space="preserve">и </w:t>
      </w:r>
      <w:r>
        <w:rPr>
          <w:rFonts w:cs="Arial" w:ascii="Arial" w:hAnsi="Arial"/>
          <w:bCs/>
          <w:i/>
          <w:iCs/>
          <w:sz w:val="20"/>
          <w:szCs w:val="20"/>
        </w:rPr>
        <w:t>второго п.1</w:t>
      </w: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bCs/>
          <w:i/>
          <w:iCs/>
          <w:sz w:val="20"/>
          <w:szCs w:val="20"/>
        </w:rPr>
        <w:t>ст.62 ФЗ «Об ипотеке (залоге недвижимости)»</w:t>
      </w:r>
      <w:r>
        <w:rPr>
          <w:rFonts w:cs="Arial" w:ascii="Arial" w:hAnsi="Arial"/>
          <w:i/>
          <w:iCs/>
          <w:sz w:val="20"/>
          <w:szCs w:val="20"/>
        </w:rPr>
        <w:t>) (в копии, заверенной Клиент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исьмо-уведомление залогодателем собственника земельного участка (арендодателя) о передаче права аренды земельного участка в ипотеку Банку, содержащее указания на Банк как залогодержателя и существенные условия кредитной сделки (сумму, срок, процентную ставку, цель), в обеспечение исполнения обязательств заемщика по которой совершается ипотечная сделка </w:t>
      </w:r>
      <w:r>
        <w:rPr>
          <w:rFonts w:cs="Arial" w:ascii="Arial" w:hAnsi="Arial"/>
          <w:i/>
          <w:iCs/>
          <w:sz w:val="20"/>
          <w:szCs w:val="20"/>
        </w:rPr>
        <w:t xml:space="preserve">(для земельных участков, находящихся в государственной или муниципальной собственности и переданных в аренду на срок свыше пяти лет, – в целях соблюдения правила </w:t>
      </w:r>
      <w:r>
        <w:rPr>
          <w:rFonts w:cs="Arial" w:ascii="Arial" w:hAnsi="Arial"/>
          <w:bCs/>
          <w:i/>
          <w:iCs/>
          <w:sz w:val="20"/>
          <w:szCs w:val="20"/>
        </w:rPr>
        <w:t>абзаца второго п.1</w:t>
      </w: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bCs/>
          <w:i/>
          <w:iCs/>
          <w:sz w:val="20"/>
          <w:szCs w:val="20"/>
        </w:rPr>
        <w:t>ст.62 ФЗ «Об ипотеке (залоге недвижимости</w:t>
      </w:r>
      <w:r>
        <w:rPr>
          <w:rFonts w:cs="Arial" w:ascii="Arial" w:hAnsi="Arial"/>
          <w:bCs/>
          <w:sz w:val="20"/>
          <w:szCs w:val="20"/>
        </w:rPr>
        <w:t>)»</w:t>
      </w:r>
      <w:r>
        <w:rPr>
          <w:rFonts w:cs="Arial" w:ascii="Arial" w:hAnsi="Arial"/>
          <w:sz w:val="20"/>
          <w:szCs w:val="20"/>
        </w:rPr>
        <w:t>), и документы, подтверждающие факт направления залогодателем такого письма-уведомления собственнику земельного участка (</w:t>
      </w:r>
      <w:r>
        <w:rPr>
          <w:rFonts w:cs="Arial" w:ascii="Arial" w:hAnsi="Arial"/>
          <w:i/>
          <w:iCs/>
          <w:sz w:val="20"/>
          <w:szCs w:val="20"/>
        </w:rPr>
        <w:t>в копии, заверенной Клиент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00" w:leader="none"/>
        </w:tabs>
        <w:autoSpaceDE w:val="true"/>
        <w:spacing w:before="0" w:after="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окументы, подтверждающие отсутствие у арендатора задолженности по арендным платежам по состоянию на дату обращения в Банк с заявкой на предоставление кредита/кредитной линии и дату оформления Банком ипотечной сделки (подписания сторонами договора об ипотеке (залоге недвижимости)) </w:t>
      </w:r>
      <w:r>
        <w:rPr>
          <w:rFonts w:cs="Arial" w:ascii="Arial" w:hAnsi="Arial"/>
          <w:i/>
          <w:sz w:val="20"/>
          <w:szCs w:val="20"/>
        </w:rPr>
        <w:t>(в последнем случае такие документы запрашиваются, если между двумя этими датами прошло более одного месяца)»(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в копиях, заверенных Клиентом)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Поручительств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от поручителя – юридического лица (за исключением индивидуальных предпринимателей, в том числе индивидуальных предпринимателей – глав крестьянских фермерских хозяйств) в соответствии с пунктами 2-12 настоящего Прилож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от поручителя – индивидуального предпринимателя, в том числе индивидуального предпринимателя – главы крестьянского фермерского хозяйств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от поручителя – физического лица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autoSpaceDE w:val="true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анкета (прилагается – Приложение 6.1)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</w:t>
      </w:r>
      <w:r>
        <w:rPr>
          <w:rFonts w:cs="Arial" w:ascii="Arial" w:hAnsi="Arial"/>
          <w:sz w:val="20"/>
          <w:szCs w:val="20"/>
          <w:vertAlign w:val="superscript"/>
        </w:rPr>
        <w:t>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, подтверждающие доход поручителя/залогодателя – физического лица (справка № 2-НДФЛ за последние 6 месяцев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</w:tabs>
        <w:autoSpaceDE w:val="true"/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ховое свидетельство обязательного пенсионного страхования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tru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При залоге прав аренды земельных участков, свободных от расположенных на них объектов недвижим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аренды земельного участка, заключенный на срок, превышающий не менее чем на двенадцать месяцев окончательный срок возврата кредита (основного долга), и прошедший государственную регистрацию в установленном порядке (в копии, заверенной Клиентом, а также оригинале, на основании которого работник Банка проверяет соответствие представленной копии подлиннику, о чем делает соответствующую отметку на копии, представляемой в Банк); для земельных участков из состава земель сельскохозяйственного назначения договор аренды должен быть заключен на срок, превышающий не менее чем на шестьдесят месяцев окончательный срок возврата креди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государственного кадастрового учета земельного участка, права аренды которого предлагаются Банку в залог (кадастровый паспорт земельного участка (выписка из государственного кадастра недвижимости) по форме Приложения № 3 к приказу Минэкономразвития России № 504 или кадастровый план земельного участка (выписка из государственного земельного кадастра), выданный до 01.03.2008, – при условии, что такой документ содержит актуальные на дату его представления в Банк данные о земельном участке и правообладателе) (в подлинниках/копиях, заверенных органом, выдавшим документ/копиях, заверенных Клиентом, а также оригиналов, на основании которых работник Банка проверяет соответствие представленной копии подлиннику, о чем делает соответствующую отметку на копии, представляемой в Банк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иска из Единого государственного реестра прав на недвижимое имущество и сделок с ним в отношении земельного участка (права аренды которого предлагаются Банку в залог) (по форме Приложения № 1 к приказу Минэкономразвития России от 22.03.2013 № 147) с датой выдачи не более одного месяца до даты принятия Уполномоченным органом Банка решения о совершении ипотечной сделки (в подлиннике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исьмо-согласие собственника земельного участка (арендодателя) на передачу залогодателем права аренды земельного участка в залог Банку, содержащее указание на Банк, как залогодержателя, и существенные условия заключаемого договора (в случае, если договор аренды заключен на срок до 5 лет или если договор аренды заключен до 25.10.2001 и содержит требование о необходимости согласия на передачу права в залог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сьмо-уведомление залогодателем собственника земельного участка (арендодателя) о передаче права аренды земельного участка в залог Банку, содержащее указания на Банк, как залогодержателя, и существенные условия заключаемого договора), и документы, подтверждающие факт направления залогодателем такого письма-уведомления собственнику земельного участка (в копии, заверенной Клиент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, подтверждающие отсутствие у арендатора задолженности по арендным платежам по состоянию на дату обращения в Банк с заявкой на предоставление кредита/кредитной линии и дату оформления Банком залоговой сделки (подписания сторонами договора о залоге) (в последнем случае такие документы запрашиваются, если между двумя этими датами прошло более одного месяца) (в копиях, заверенных Клиентом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Если обеспечение (в том числе залог)</w:t>
      </w:r>
      <w:r>
        <w:rPr>
          <w:rFonts w:cs="Arial" w:ascii="Arial" w:hAnsi="Arial"/>
          <w:sz w:val="20"/>
          <w:szCs w:val="20"/>
        </w:rPr>
        <w:t xml:space="preserve"> предоставляется 3-им лицом – в этом случае залогодателем, кроме документов, характеризующих обеспечение кредита, представляются документы, предусмотренные настоящим Списк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ме того, рассматривается финансовое положение Залогодателя  с точки зрения возможности его влияния на возникновение  следующих обстоятельств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возникновении необходимости реализации  залоговых прав у Банка  будет отсутствовать  юридическая возможность их реализации (банкротство) или  Банк не сможет предпринять фактических действий по их реализации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невозможность реализовать залог без существенных потерь стоимости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зникновение обстоятельств, ограничивающих права Залогодержателя, существенно препятствующих их реализации, в частности, при реализации  предмета залог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случае если предметом залога являются товары в обороте, представляются документы, подтверждающие, что Залогодатель является функционирующим предприятием с постоянным денежным оборотом и производственным циклом и имеет постоянные поступления выручки от реализации готовой продукции (товаров): бухгалтерская отчетность (ф. № 1 и ф. № 2) на две последние отчетные даты (при необходимости на четыре последние и иные отчетные даты). Другие материалы – по требованию кредитного работник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3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умер многоур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iCs/>
      <w:color w:val="FF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120" w:after="0"/>
      <w:ind w:left="357" w:hanging="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61" w:right="-1089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Style18">
    <w:name w:val="Нумер многоур"/>
    <w:basedOn w:val="Normal"/>
    <w:qFormat/>
    <w:pPr>
      <w:numPr>
        <w:ilvl w:val="0"/>
        <w:numId w:val="6"/>
      </w:numPr>
      <w:tabs>
        <w:tab w:val="clear" w:pos="709"/>
      </w:tabs>
      <w:autoSpaceDE w:val="true"/>
      <w:ind w:left="2160" w:hanging="0"/>
      <w:jc w:val="both"/>
    </w:pPr>
    <w:rPr/>
  </w:style>
  <w:style w:type="paragraph" w:styleId="Style19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4:00Z</dcterms:created>
  <dc:creator>Grafskaya</dc:creator>
  <dc:description/>
  <cp:keywords/>
  <dc:language>en-US</dc:language>
  <cp:lastModifiedBy>N</cp:lastModifiedBy>
  <cp:lastPrinted>2008-10-30T11:00:00Z</cp:lastPrinted>
  <dcterms:modified xsi:type="dcterms:W3CDTF">2017-07-17T07:50:00Z</dcterms:modified>
  <cp:revision>189</cp:revision>
  <dc:subject/>
  <dc:title>Приложение 3 </dc:title>
</cp:coreProperties>
</file>