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contextualSpacing/>
        <w:jc w:val="right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Приложение 3. Юридический блок</w:t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Список документов</w:t>
      </w:r>
    </w:p>
    <w:p>
      <w:pPr>
        <w:pStyle w:val="TextBody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для получения кредита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Клиентом-юридическим лицом</w:t>
      </w:r>
    </w:p>
    <w:p>
      <w:pPr>
        <w:pStyle w:val="TextBody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документ, подтверждающий государственную регистрацию (cвидетельство о государственной регистрации юридического лица с приложением листа записи Единого государственного реестра юридических лиц (ЕГРЮЛ) (копия, заверенная нотариально/органом, выдавшим документ)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Для юридических лиц, зарегистрированных до 04.07.2013, - cвидетельство о государственной регистрации юридических лиц или cвидетельство о внесении записи в ЕГРЮЛ о юридическом лице, зарегистрированном до 01.07.200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true"/>
        <w:spacing w:before="0" w:after="0"/>
        <w:ind w:left="0" w:firstLine="709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учредительные документы (со всеми изменениями или последняя редакция, действительные на дату подачи заявления и на дату назначения руководителя, формирования действующего состава органов управления) (копия, заверенная нотариально/органом, зарегистрировавшим документ)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документ, подтверждающий формирование в полном объеме уставного фонда за счет зачисления соответствующих денежных средств и (или) передачи в установленном порядке иного имущества (для государственных и муниципальных унитарных предприятий) (копия, заверенная нотариально) 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Лист записи ЕГРЮЛ – при наличии зарегистрированных изменений учредительных документов (копия, заверенная нотариально/органом, выдавшим документ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При наличии зарегистрированных до 04.07.2013 изменений учредительных документов - свидетельство о внесении записи в ЕГРЮЛ 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документ, свидетельствующий о членстве сельскохозяйственного кооператива в ревизионном союзе сельскохозяйственных кооперативов (обязательно), других союзах, ассоциациях (оригинал)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Лицензии, подтверждающие право Клиента заниматься отдельными видами деятельност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, подтверждающие полномочия руководителя и главного бухгалтера Клиен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true"/>
        <w:spacing w:before="0" w:after="0"/>
        <w:ind w:left="1134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решение уполномоченного органа юридического лица/собственника имущества об избрании/назначении руководителя (протокол/выписка из протокола - копия, заверенная Клиентом; приказ собственника имущества - копия, заверенная собственником имуществ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true"/>
        <w:spacing w:before="0" w:after="0"/>
        <w:ind w:left="113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каз/выписка из приказа о назначении главного бухгалтера (копия, заверенная Клиентом).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Заключение ревизионного союза сельскохозяйственных кооперативов по результатам ревизии, проведенной в соответствии с положениями закона, и протокол общего собрания членов кооператива по указанному вопросу.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а с образцами подписей и оттиска печати по установленной форме (подписи должны быть удостоверены нотариально или уполномоченным работником Банка). 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Приказы о назначении лиц, указанных в карточке с образцами подписей и оттиска печати (руководителя, главного бухгалтера, иного лица) (копии, заверенные Клиентом/лицом, издавшим приказ).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т документов, подтверждающих соблюдение Клиентом корпоративных процедур при заключении сделки: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Гарантийное письмо, подписанное руководителем общества и заверенное оттиском печати общества (при наличии), об отсутствии заинтересованности в совершении обществом сделки, составленное на дату сделки/на дату, максимально приближенную к дате сделки 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Гарантийное письмо, подписанное руководителем общества и заверенное оттиском печати общества (при наличии), об отсутствии обстоятельств, указанных в ст. 84.6 Федерального закона от 26.12.1995 № 208-ФЗ «Об акционерных обществах», составленное на дату сделки/на дату, максимально приближенную к дате сделки 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Гарантийное письмо, подписанное руководителем и главным бухгалтером общества, и заверенное оттиском печати общества (при наличии), о балансовой стоимости имущества (активов) общества по состоянию на последний календарный день месяца, предшествующего месяцу заключения сделки, составленное на дату сделки/на дату, максимально приближенную к дате сделки 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соответствующего органа управления/собственника имущества Клиента, разрешающего заключение кредитной сделки или предоставление поручительства и/или передачу в залог имущества в случае, если такое решение требуется в соответствии с законодательством Российской Федерации либо учредительными документами. Данное решение должно содержать все существенные условия сделок, подлежащих заключению.</w:t>
      </w:r>
    </w:p>
    <w:p>
      <w:pPr>
        <w:pStyle w:val="31"/>
        <w:widowControl w:val="false"/>
        <w:spacing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ля государственных и муниципальных унитарных предприятий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Arial" w:ascii="Arial" w:hAnsi="Arial"/>
          <w:sz w:val="20"/>
          <w:szCs w:val="20"/>
        </w:rPr>
        <w:t xml:space="preserve">документ, подтверждающий согласие собственника имущества государственного или муниципального унитарного предприятия, на осуществление заимствования с указанием объема и направления использования привлекаемых средств;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, подтверждающий согласие собственника имущества государственного или муниципального унитарного предприятия, на заключение залоговых сделок и поручительства.</w:t>
      </w:r>
    </w:p>
    <w:p>
      <w:pPr>
        <w:pStyle w:val="31"/>
        <w:widowControl w:val="false"/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собственника имущества о согласии на совершение унитарным предприятием  сделки в обязательном порядке должно содержать следующее: «Заключение и исполнение данной сделки не лишает унитарное предприятие возможности осуществлять деятельность, цели, предмет и виды которой определены Уставом унитарного предприятия».</w:t>
      </w:r>
    </w:p>
    <w:p>
      <w:pPr>
        <w:pStyle w:val="31"/>
        <w:widowControl w:val="false"/>
        <w:spacing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Для сельскохозяйственных кооперативов</w:t>
      </w:r>
    </w:p>
    <w:p>
      <w:pPr>
        <w:pStyle w:val="31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По кредитным сделкам 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Arial" w:ascii="Arial" w:hAnsi="Arial"/>
          <w:sz w:val="20"/>
          <w:szCs w:val="20"/>
        </w:rPr>
        <w:t>решение общего собрания членов кооператива: на сумму сделки, размер которой составляет от 15 до 20% и свыше 20% общей стоимости активов кооператива за вычетом стоимости земельных участков и основных средств  производства кооператива;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наблюдательного совета кооператива: на сумму сделки, размер которой составляет от 10 до 15% общей стоимости активов кооператива за вычетом стоимости земельных участков и основных средств производства кооператива; 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Arial" w:ascii="Arial" w:hAnsi="Arial"/>
          <w:sz w:val="20"/>
          <w:szCs w:val="20"/>
        </w:rPr>
        <w:t xml:space="preserve">совместное решение наблюдательного совета и правления кооператива: на сумму сделки, размер которой составляет от 15 до 20% общей стоимости активов кооператива за вычетом стоимости земельных участков и основных средств производства кооператива; 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Arial" w:ascii="Arial" w:hAnsi="Arial"/>
          <w:sz w:val="20"/>
          <w:szCs w:val="20"/>
        </w:rPr>
        <w:t xml:space="preserve">решение правления кооператива: на сумму сделки, размер которой составляет до 10% общей стоимости активов кооператива за вычетом стоимости земельных участков и основных средств производства кооператива. </w:t>
      </w:r>
    </w:p>
    <w:p>
      <w:pPr>
        <w:pStyle w:val="31"/>
        <w:widowControl w:val="false"/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По залоговым сделкам</w:t>
      </w:r>
      <w:r>
        <w:rPr>
          <w:rFonts w:cs="Arial" w:ascii="Arial" w:hAnsi="Arial"/>
          <w:sz w:val="20"/>
          <w:szCs w:val="20"/>
        </w:rPr>
        <w:t xml:space="preserve"> при предоставлении в залог имущества: неделимого фонда, рабочих лошадей и скота, продуктивного и племенного скота и птицы, сельскохозяйственной техники и транспортных средств (за исключением легковых автомобилей), семенных и фуражных фондов, предоставляютс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общего собрания членов кооператива, принятое не менее чем двумя третями голосов от общего числа членов кооператива, при условии, что уставом кооператива предусмотрена субсидиарная ответственность членов кооператива в размере не менее чем 20 процентов от их пая;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1134" w:leader="none"/>
          <w:tab w:val="left" w:pos="2835" w:leader="none"/>
        </w:tabs>
        <w:spacing w:before="0" w:after="0"/>
        <w:ind w:left="0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, подтверждающий, что в обеспечение обязательств по кредитным договорам, в обеспечение по которым указанное имущество принято в залог, федеральным бюджетом или бюджетом субъекта Российской Федерации для сельскохозяйственных товаропроизводителей предусмотрено возмещение части затрат на уплату процентов и иных льготных кредитов, по которым субсидирование осуществляется за счет средств федерального бюджета или бюджета субъекта Российской Федерации (подлинник/копия, заверенная нотариально).</w:t>
      </w:r>
    </w:p>
    <w:p>
      <w:pPr>
        <w:pStyle w:val="31"/>
        <w:widowControl w:val="false"/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ля крестьянских (фермерских) хозяйств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шение (согласие) членов крестьянских (фермерских) хозяйств о заключении кредитной и/или обеспечительной сделки, за исключением крестьянских (фермерских) хозяйств, созданных одним  гражданином.</w:t>
      </w:r>
    </w:p>
    <w:p>
      <w:pPr>
        <w:pStyle w:val="31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ля некоммерческих организаций, включая организации научного обслуживания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заключения кредитных и обеспечительных сделок решение уполномоченного органа, в соответствии с уставом организации, а для организаций научного обслуживания, документ, подтверждающий согласие Российской академии наук/отраслевой академии наук.</w:t>
      </w:r>
    </w:p>
    <w:p>
      <w:pPr>
        <w:pStyle w:val="Normal"/>
        <w:widowControl w:val="false"/>
        <w:tabs>
          <w:tab w:val="clear" w:pos="709"/>
          <w:tab w:val="left" w:pos="3686" w:leader="none"/>
          <w:tab w:val="left" w:pos="9923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Копия информационного письма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подтверждающего его постановку на учет в составе Единого Государственного Регистра Предприятий и Организаций (ЕГРПО), заверенного Клиентом.</w:t>
      </w:r>
    </w:p>
    <w:p>
      <w:pPr>
        <w:pStyle w:val="TextBodyIndent"/>
        <w:autoSpaceDE w:val="true"/>
        <w:spacing w:before="0" w:after="0"/>
        <w:ind w:firstLine="709"/>
        <w:contextualSpacing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1. Свидетельство о постановке на учет в налоговом органе (копия, заверенная нотариально)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2"/>
        </w:tabs>
        <w:ind w:left="6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37z0">
    <w:name w:val="WW8NumSt37z0"/>
    <w:qFormat/>
    <w:rPr>
      <w:rFonts w:ascii="Symbol" w:hAnsi="Symbol" w:cs="Times New Roman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умер многоур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i/>
      <w:iCs/>
      <w:color w:val="FF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120" w:after="0"/>
      <w:ind w:left="357" w:hanging="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61" w:right="-1089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Noeeu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Style17">
    <w:name w:val="Нумер многоур"/>
    <w:basedOn w:val="Normal"/>
    <w:qFormat/>
    <w:pPr>
      <w:numPr>
        <w:ilvl w:val="0"/>
        <w:numId w:val="3"/>
      </w:numPr>
      <w:tabs>
        <w:tab w:val="clear" w:pos="709"/>
      </w:tabs>
      <w:autoSpaceDE w:val="true"/>
      <w:ind w:left="2160" w:hanging="0"/>
      <w:jc w:val="both"/>
    </w:pPr>
    <w:rPr/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4:00Z</dcterms:created>
  <dc:creator>Grafskaya</dc:creator>
  <dc:description/>
  <cp:keywords/>
  <dc:language>en-US</dc:language>
  <cp:lastModifiedBy>N</cp:lastModifiedBy>
  <cp:lastPrinted>2008-10-30T11:00:00Z</cp:lastPrinted>
  <dcterms:modified xsi:type="dcterms:W3CDTF">2017-07-17T13:51:00Z</dcterms:modified>
  <cp:revision>188</cp:revision>
  <dc:subject/>
  <dc:title>Приложение 3 </dc:title>
</cp:coreProperties>
</file>