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ации по подготовке отчет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ДВИЖЕНИЯ ДЕНЕЖНЫХ ПОТОКОВ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ила заполнения отчет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движения денежных потоков (далее – Отчет) является неотъемлемой частью технико-экономического обоснования либо бизнес-плана, предоставляемого клиентом (лицом, обратившимся в Банк за получением кредита/банковской гарантией) в Банк, содержащего необходимые описание, комментарии и обоснование заложенных в Отчет показателей (в том числе их динамики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движения денежных потоков, предоставленный клиентом по форме отличной от рекомендуемой настоящим документом, должен содержать всю информацию, необходимую для расчета показателей, предусмотренных таблицей 1, а также данные по текущей деятельности, позволяющие сопоставить показатели ретро-периода (фактические данные за прошлый период) и прогнозного периода, предусмотренные таблицами 2 и 3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включает в себя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ная информация (основные параметры Отче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гноз движения денежных потоков (далее - ПДДП) в соответствии с нижеизложенными требованиями (таблица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тчет «Показатели производства и реализации с учетом фактора сезонности» (таблица 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«Затраты на выпуск продукции/услуг/работ» (таблица 3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ДДП должен основываться на ретроспективных данных (при их наличии) и строиться исходя из консервативного подход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ДП должен учитывать рыночные тенденции, присущие отрасли, в которой работает клиент (информация о динамике отрасли может быть получена из открытых источников, например пресс-релизы профильных отраслевых союзов, РОССТАТ, публикуемые маркетинговые отчеты и т.п.), при наличии существенных отклонений между прогнозируемой клиентом динамикой бизнеса и динамикой развития соответствующей отрасли, данные отклонения должны быть обоснованы клиенто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показатели указываются с включенным НДС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учка/операционные расходы указываются с учетом авансов полученных/выданных, либо авансы полученные/выданные могут быть учтены в показателе OCF.25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г прогнозирования – не реже одного квартала (при кредитовании на инвестиционные цели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по завершении инвестиционной фазы и выхода Проекта на плановую мощность допускается шаг прогнозирования – один год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анные указываются за месяц/квартал/год прогнозного периода (не накопленным итогом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За начальный период ПДДП при реализации Проекта принимается первый квартал, в котором осуществляются инвестиции в Проект, а для случая, когда инвестиции не входят в цель кредитования, – период, в котором осуществляется первая выдача кредитных средст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оследний период, в котором прогнозируются денежные потоки, не может заканчиваться ранее срока погашения кредитов Банка и, при инвестиционном кредитовании, соответствует окончанию реализации Проекта (заканчивается не ранее срока его окупаемости</w:t>
      </w:r>
      <w:r>
        <w:rPr>
          <w:rFonts w:eastAsia="Times New Roman" w:cs="Calibri"/>
          <w:color w:val="000000"/>
          <w:sz w:val="20"/>
          <w:szCs w:val="20"/>
          <w:lang w:eastAsia="ru-RU"/>
        </w:rPr>
        <w:t>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нежный поток нарастающим итогом с учетом запрашиваемого кредита должен быть положительным в каждый прогнозируемый период времени (за исключением случаев составления ПДДП отдельно по потокам на Проект, при котором предполагается погашение кредитных средств, в том числе, за счет текущей деятельности)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оказатели за завершенные отчетные периоды актуализируются в дальнейшем с учетом фактических показателей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лановые показатели обновляются при получении более актуальной информации по Проекту в процессе мониторинг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ом погашения кредитных средств, предоставленных Банком, может являться выручка от Проекта, финансируемого Банком, либо иные источники, связанные с текущей деятельностью предприятия, в зависимости от требований, устанавливаемых кредитными продуктами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сточником погашения кредитных средств являются средства от текущей деятельности предприятия в объеме более 50% от объема погашений, составляется ПДДП (таблица 1), включающий все потоки предприятия в целом (по текущей деятельности и Проекту, в том числе финансируемому Банком)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источником погашения кредитных средств являются средства от текущей деятельности предприятия в объеме не более 50% от объема погашений, составляется ПДДП (таблица 1), включающий все потоки предприятия в целом (по текущей деятельности и Проекту), и отдельно - ПДДП (таблица 1) по Проекту (в том числе проектному финансированию), включающий только потоки, связанные с Проекто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, когда погашение планируется осуществлять только за счет выручки от реализации Проекта, составляется ПДДП (таблица 1) только по потокам, связанным с Проектом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Таблицы 2 и 3 в части, касающейся предыдущего года (четыре завершенных квартала до даты составления Отчета), заполняются на основании анализа данных бухгалтерской (финансовой) отчетности предприятия либо консолидированной финансовой отчетности по группе связанных компаний, к которой относится клиент (заемщик/принципал)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Таблица 2 заполняется отдельно по каждому виду продукции/услуг/раб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 наличии сезонности в бизнесе в таблице приводятся данные в денежном выражении по максимуму и минимуму продаж/затрат на производство в сопоставлении с соответствующим конкретным периодом – указывается наименование месяца/номер квартала/номер полугодия, в котором соответствующая оплата поступила на предприятие, а затраты на производство были осуществлены. Для торговых предприятий данные по производству могут быть заменены данными по закупке, если имеет место существенное сезонное расхождение по закупкам товара и оплате от покупателей. В прогнозе на будущий год проставляются данные, отраженные в ПДДП в соответствующие периоды, при этом максимумы и минимумы прогноза в ПДДП должны соответствовать периодичности ретро-пери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Пример:</w:t>
      </w:r>
    </w:p>
    <w:tbl>
      <w:tblPr>
        <w:tblW w:w="99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8"/>
        <w:gridCol w:w="1942"/>
        <w:gridCol w:w="360"/>
        <w:gridCol w:w="3617"/>
      </w:tblGrid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вида продукции / услуг / работ</w:t>
            </w:r>
          </w:p>
        </w:tc>
        <w:tc>
          <w:tcPr>
            <w:tcW w:w="623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рновая культура 1</w:t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рынка сбыта</w:t>
            </w:r>
          </w:p>
        </w:tc>
        <w:tc>
          <w:tcPr>
            <w:tcW w:w="318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149" w:right="-1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41" w:right="-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производства / закупок</w:t>
            </w:r>
          </w:p>
        </w:tc>
        <w:tc>
          <w:tcPr>
            <w:tcW w:w="318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ind w:left="-149" w:right="-1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41" w:right="-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17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F6228"/>
                <w:sz w:val="16"/>
                <w:szCs w:val="16"/>
              </w:rPr>
              <w:t>Комментарии:</w:t>
            </w:r>
          </w:p>
        </w:tc>
        <w:tc>
          <w:tcPr>
            <w:tcW w:w="6237" w:type="dxa"/>
            <w:gridSpan w:val="4"/>
            <w:tcBorders>
              <w:bottom w:val="dashSmallGap" w:sz="8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F6228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704"/>
        <w:gridCol w:w="1139"/>
        <w:gridCol w:w="700"/>
        <w:gridCol w:w="1143"/>
        <w:gridCol w:w="850"/>
        <w:gridCol w:w="1276"/>
        <w:gridCol w:w="567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оказатели</w:t>
            </w:r>
          </w:p>
        </w:tc>
        <w:tc>
          <w:tcPr>
            <w:tcW w:w="3677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роизводство</w:t>
            </w:r>
          </w:p>
        </w:tc>
        <w:tc>
          <w:tcPr>
            <w:tcW w:w="3836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Реализация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39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  <w:tc>
          <w:tcPr>
            <w:tcW w:w="1993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0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39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43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85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276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567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ashed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за предыдущий год (1)</w:t>
            </w:r>
          </w:p>
        </w:tc>
        <w:tc>
          <w:tcPr>
            <w:tcW w:w="113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</w:t>
            </w:r>
          </w:p>
        </w:tc>
        <w:tc>
          <w:tcPr>
            <w:tcW w:w="70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в.</w:t>
            </w:r>
          </w:p>
        </w:tc>
        <w:tc>
          <w:tcPr>
            <w:tcW w:w="1139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</w:t>
            </w:r>
          </w:p>
        </w:tc>
        <w:tc>
          <w:tcPr>
            <w:tcW w:w="70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4 кв.</w:t>
            </w:r>
          </w:p>
        </w:tc>
        <w:tc>
          <w:tcPr>
            <w:tcW w:w="1143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</w:t>
            </w:r>
          </w:p>
        </w:tc>
        <w:tc>
          <w:tcPr>
            <w:tcW w:w="85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кв.</w:t>
            </w:r>
          </w:p>
        </w:tc>
        <w:tc>
          <w:tcPr>
            <w:tcW w:w="1276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</w:t>
            </w:r>
          </w:p>
        </w:tc>
        <w:tc>
          <w:tcPr>
            <w:tcW w:w="567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к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в прогнозе на будущий год (2)</w:t>
            </w:r>
          </w:p>
        </w:tc>
        <w:tc>
          <w:tcPr>
            <w:tcW w:w="113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70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в.</w:t>
            </w:r>
          </w:p>
        </w:tc>
        <w:tc>
          <w:tcPr>
            <w:tcW w:w="113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</w:t>
            </w:r>
          </w:p>
        </w:tc>
        <w:tc>
          <w:tcPr>
            <w:tcW w:w="70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4 кв.</w:t>
            </w:r>
          </w:p>
        </w:tc>
        <w:tc>
          <w:tcPr>
            <w:tcW w:w="1143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</w:t>
            </w:r>
          </w:p>
        </w:tc>
        <w:tc>
          <w:tcPr>
            <w:tcW w:w="85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кв.</w:t>
            </w:r>
          </w:p>
        </w:tc>
        <w:tc>
          <w:tcPr>
            <w:tcW w:w="127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кв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изменение по отношению к раннему периоду, %, [(2)-(1)] /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(1)</w:t>
            </w:r>
          </w:p>
        </w:tc>
        <w:tc>
          <w:tcPr>
            <w:tcW w:w="113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%</w:t>
            </w:r>
          </w:p>
        </w:tc>
        <w:tc>
          <w:tcPr>
            <w:tcW w:w="70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70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%</w:t>
            </w:r>
          </w:p>
        </w:tc>
        <w:tc>
          <w:tcPr>
            <w:tcW w:w="85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%</w:t>
            </w:r>
          </w:p>
        </w:tc>
        <w:tc>
          <w:tcPr>
            <w:tcW w:w="56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и отсутствии сезонности в бизнесе данные по ретро-периоду заполняются средними за период значениями в графе максимум (графа минимум не заполняется), в графе «период» указывается: «месяц»/«квартал», при этом в прогнозе проставляются аналогичные усредненные показатели по данным ПДДП за первый го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Пример:</w:t>
      </w:r>
    </w:p>
    <w:tbl>
      <w:tblPr>
        <w:tblW w:w="99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8"/>
        <w:gridCol w:w="1800"/>
        <w:gridCol w:w="360"/>
        <w:gridCol w:w="3759"/>
      </w:tblGrid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вида продукции / услуг / работ</w:t>
            </w:r>
          </w:p>
        </w:tc>
        <w:tc>
          <w:tcPr>
            <w:tcW w:w="623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ция 1</w:t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рынка сбыта</w:t>
            </w:r>
          </w:p>
        </w:tc>
        <w:tc>
          <w:tcPr>
            <w:tcW w:w="318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49" w:right="-1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ind w:left="-141" w:right="-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370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производства / закупок</w:t>
            </w:r>
          </w:p>
        </w:tc>
        <w:tc>
          <w:tcPr>
            <w:tcW w:w="318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ind w:left="-149" w:right="-1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ind w:left="-141" w:right="-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323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F6228"/>
                <w:sz w:val="16"/>
                <w:szCs w:val="16"/>
              </w:rPr>
              <w:t>Комментарии:</w:t>
            </w:r>
          </w:p>
        </w:tc>
        <w:tc>
          <w:tcPr>
            <w:tcW w:w="6237" w:type="dxa"/>
            <w:gridSpan w:val="4"/>
            <w:tcBorders>
              <w:bottom w:val="dashSmallGap" w:sz="8" w:space="0" w:color="4F6228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рошедший год производилось в среднем в квартал 1000 единиц продукции на 50 000 тыс.руб., соответствующий объем продаж составил 100 000 тыс.руб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704"/>
        <w:gridCol w:w="1139"/>
        <w:gridCol w:w="700"/>
        <w:gridCol w:w="1284"/>
        <w:gridCol w:w="709"/>
        <w:gridCol w:w="1276"/>
        <w:gridCol w:w="567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оказатели</w:t>
            </w:r>
          </w:p>
        </w:tc>
        <w:tc>
          <w:tcPr>
            <w:tcW w:w="3677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роизводство</w:t>
            </w:r>
          </w:p>
        </w:tc>
        <w:tc>
          <w:tcPr>
            <w:tcW w:w="3836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Реализация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39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  <w:tc>
          <w:tcPr>
            <w:tcW w:w="1993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0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39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28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709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276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567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dashed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за предыдущий год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113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</w:t>
            </w:r>
          </w:p>
        </w:tc>
        <w:tc>
          <w:tcPr>
            <w:tcW w:w="70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ал</w:t>
            </w:r>
          </w:p>
        </w:tc>
        <w:tc>
          <w:tcPr>
            <w:tcW w:w="1139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</w:t>
            </w:r>
          </w:p>
        </w:tc>
        <w:tc>
          <w:tcPr>
            <w:tcW w:w="709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в прогнозе на будущий год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2)</w:t>
            </w:r>
          </w:p>
        </w:tc>
        <w:tc>
          <w:tcPr>
            <w:tcW w:w="113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000</w:t>
            </w:r>
          </w:p>
        </w:tc>
        <w:tc>
          <w:tcPr>
            <w:tcW w:w="70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ал</w:t>
            </w:r>
          </w:p>
        </w:tc>
        <w:tc>
          <w:tcPr>
            <w:tcW w:w="113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0</w:t>
            </w:r>
          </w:p>
        </w:tc>
        <w:tc>
          <w:tcPr>
            <w:tcW w:w="70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изменение по отношению к раннему периоду, %, [(2)-(1)] / (1)</w:t>
            </w:r>
          </w:p>
        </w:tc>
        <w:tc>
          <w:tcPr>
            <w:tcW w:w="113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%</w:t>
            </w:r>
          </w:p>
        </w:tc>
        <w:tc>
          <w:tcPr>
            <w:tcW w:w="70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8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%</w:t>
            </w:r>
          </w:p>
        </w:tc>
        <w:tc>
          <w:tcPr>
            <w:tcW w:w="709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аблице 3 приводятся суммарные показатели за четыре последних завершенных квартала, предшествующих дате составления Отчета, в разрезе отдельных статей. Показывается динамика изменения соответствующих статей, заложенная в ПДДП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Отчет, подготовленный в соответствии с настоящими рекомендациями, предоставляется клиентом в электронном варианте в формате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en-US"/>
        </w:rPr>
        <w:t>Excel</w:t>
      </w:r>
      <w:r>
        <w:rPr>
          <w:rFonts w:cs="Times New Roman" w:ascii="Times New Roman" w:hAnsi="Times New Roman"/>
          <w:sz w:val="24"/>
        </w:rPr>
        <w:t xml:space="preserve"> с доступными для просмотра формулам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ходные данны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тульный лист Отчета должен содержать информацию о наименовании заемщика и следующих параметра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составления Отчет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ы измерения денежных показател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первого периода ПДДП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, в котором Банк предоставляет финансирова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, в котором будут полностью погашены запрашиваемые кредиты Бан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й период, в котором прогнозируются денежные пото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 погашения кредитных средств (текущая деятельность/текущая деятельность и выручка от реализации Проекта / только выручка от реализации Проект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Проек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вание Проек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расл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реализации Проек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вестиционная фаз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временных интервалов при моделировании процессов, количество интервалов инвестиционной фаз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ксплуатационная фаз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временных интервалов при моделировании процессов, количество интервалов эксплуатационной фаз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выхода на проектную мощность (для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визиты (ИНН) и подпись уполномоченных лиц заемщ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ть (при наличи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ы отчет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рекомендуемые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движения денежных пото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&lt;единицы измерения, например, тыс.руб.&gt;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4536"/>
        <w:gridCol w:w="850"/>
        <w:gridCol w:w="3544"/>
      </w:tblGrid>
      <w:tr>
        <w:trPr>
          <w:trHeight w:val="23" w:hRule="atLeast"/>
        </w:trPr>
        <w:tc>
          <w:tcPr>
            <w:tcW w:w="28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17" w:leader="none"/>
                <w:tab w:val="left" w:pos="318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№</w:t>
            </w:r>
          </w:p>
        </w:tc>
        <w:tc>
          <w:tcPr>
            <w:tcW w:w="709" w:type="dxa"/>
            <w:tcBorders>
              <w:top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536" w:type="dxa"/>
            <w:tcBorders>
              <w:top w:val="single" w:sz="8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4F6228"/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Итого за весь срок</w:t>
            </w:r>
          </w:p>
        </w:tc>
        <w:tc>
          <w:tcPr>
            <w:tcW w:w="3544" w:type="dxa"/>
            <w:tcBorders>
              <w:top w:val="single" w:sz="8" w:space="0" w:color="4F6228"/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риод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lef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4F6228"/>
              <w:left w:val="single" w:sz="8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8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перационная деятельность</w:t>
            </w:r>
          </w:p>
        </w:tc>
        <w:tc>
          <w:tcPr>
            <w:tcW w:w="850" w:type="dxa"/>
            <w:tcBorders>
              <w:top w:val="single" w:sz="8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8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1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Выручка от реализации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 строка(3) + строка(5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ыручка от текущей деятельности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4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firstLine="2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источник дохода: продукт / вид деятельности / точка / компания)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ыручка от реализации Проекта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6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firstLine="2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источник дохода: продукт / вид деятельности / точка / компания)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12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поступления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8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)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1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при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OCF.1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OCF.12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../Savelieva/AppData/Local/Temp/%D0%9F%D1%80%D0%B8%D0%BB%D0%BE%D0%B6%D0%B5%D0%BD%D0%B8%D0%B5%201%20%D0%9F%D0%94%D0%94%D0%9F%202015-07-03.xls" \l "RANGE!C200"</w:instrTex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Операционные расходы</w: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Style w:val="FootnoteAnchor"/>
                <w:rFonts w:eastAsia="Times New Roman" w:cs="Times New Roman" w:ascii="Times New Roman" w:hAnsi="Times New Roman"/>
                <w:b/>
                <w:bCs/>
                <w:iCs/>
                <w:sz w:val="18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11)+строка(12)+строка(13)+</w:t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+строка(14)+строка(15)+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плата сырья, товаров, работ и услуг·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оплата труда (вкл. расчеты с внебюджетными фондами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коммерческие расходы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firstLine="2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налог на имущество, прочие налоги и сборы (относимые на себестоимость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иное (укажите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2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расходы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=строка(17) + добавленные в раздел 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)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3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Расходы по уплате НДС в бюджет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4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Налог на прибыль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5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../Savelieva/AppData/Local/Temp/%D0%9F%D1%80%D0%B8%D0%BB%D0%BE%D0%B6%D0%B5%D0%BD%D0%B8%D0%B5%201%20%D0%9F%D0%94%D0%94%D0%9F%202015-07-03.xls" \l "RANGE!C201"</w:instrTex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Изменение чистого оборотного капитала</w: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iCs/>
                <w:sz w:val="18"/>
                <w:szCs w:val="16"/>
                <w:lang w:eastAsia="ru-RU"/>
              </w:rPr>
              <w:footnoteReference w:id="6"/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.2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от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OCF.2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CF.22+OCF.23+OCF.24+OCF.25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OCF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альдо потока по операционной деятельности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left w:val="double" w:sz="4" w:space="0" w:color="4F6228"/>
              <w:bottom w:val="double" w:sz="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OCF.1-OCF.2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6" w:space="0" w:color="4F6228"/>
              <w:left w:val="single" w:sz="8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double" w:sz="6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вестиционная деятельность</w:t>
            </w:r>
          </w:p>
        </w:tc>
        <w:tc>
          <w:tcPr>
            <w:tcW w:w="850" w:type="dxa"/>
            <w:tcBorders>
              <w:top w:val="double" w:sz="6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1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Возврат НДС из бюджета по капитальным вложениям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12</w:t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поступления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26) + строка(27) +строка(28) + строка(29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оступления от продажи основных средств и других внеоборотных активов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оступления от погашения / продажи займов, ценных бумаг и др. фин. вложений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олученные % и дивиденды по займам и фин. вложениям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иное (укажите)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1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при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ICF.1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CF.12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2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Инвестиционные расходы: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32) + строка(33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расходы на строительство </w:t>
            </w:r>
          </w:p>
        </w:tc>
        <w:tc>
          <w:tcPr>
            <w:tcW w:w="850" w:type="dxa"/>
            <w:tcBorders>
              <w:top w:val="dashed" w:sz="4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firstLine="2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риобретение основных средств и других внеоборотных активов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22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иобретение основных средств в лизинг (по стоимости приобретения лизинговой компанией)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35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предмет договора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23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instrText xml:space="preserve"> HYPERLINK "../../../Savelieva/AppData/Local/Temp/%D0%9F%D1%80%D0%B8%D0%BB%D0%BE%D0%B6%D0%B5%D0%BD%D0%B8%D0%B5%201%20%D0%9F%D0%94%D0%94%D0%9F%202015-07-03.xls" \l "RANGE!C202"</w:instrTex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расходы</w:t>
            </w:r>
            <w:r>
              <w:rPr>
                <w:rStyle w:val="InternetLink"/>
                <w:sz w:val="16"/>
                <w:b/>
                <w:szCs w:val="16"/>
                <w:iCs/>
                <w:bCs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Style w:val="FootnoteAnchor"/>
                <w:rFonts w:eastAsia="Times New Roman" w:cs="Times New Roman" w:ascii="Times New Roman" w:hAnsi="Times New Roman"/>
                <w:b/>
                <w:bCs/>
                <w:iCs/>
                <w:sz w:val="18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37) + строка(38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firstLine="2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приобретение ценных бумаг / предоставление займов и др. фин. вложения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иное (укажите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.2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от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ICF.2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CF.22+ICF.23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ICF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альдо потока по инвестиционной деятельности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left w:val="double" w:sz="4" w:space="0" w:color="4F6228"/>
              <w:bottom w:val="double" w:sz="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ICF.1-ICF.2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6" w:space="0" w:color="4F6228"/>
              <w:left w:val="single" w:sz="8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ouble" w:sz="6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ая деятельность</w:t>
            </w:r>
          </w:p>
        </w:tc>
        <w:tc>
          <w:tcPr>
            <w:tcW w:w="850" w:type="dxa"/>
            <w:tcBorders>
              <w:top w:val="double" w:sz="6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ивлечение займов и кредитов (кроме кредитов РСХБ) 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43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кредитора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2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Лизинг основных средств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iCs/>
                <w:sz w:val="18"/>
                <w:szCs w:val="16"/>
                <w:lang w:eastAsia="ru-RU"/>
              </w:rPr>
              <w:footnoteReference w:id="8"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45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предмет лизинга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3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ивлечение кредитов АО «Россельхозбанк»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47)+строка(49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кредит РСХБ на инвестиционные цели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48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кредит РСХБ на текущие цели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50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4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Увеличение уставного капитала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5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рочие поступления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53) + строка(54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субсидии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оступления от инициаторов Проект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iCs/>
                <w:sz w:val="18"/>
                <w:szCs w:val="16"/>
                <w:lang w:eastAsia="ru-RU"/>
              </w:rPr>
              <w:footnoteReference w:id="9"/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иное (укажите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1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при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=FCF.11+FCF.12+FCF.13+FCF.14+FCF.15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1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Погашение займов и кредитов (кроме кредитов РСХБ):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58) + строка(60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11</w:t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зврат кредитов на инвестиционные цели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59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Кредитора 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зврат кредитов на текущие цели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61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top w:val="dashed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Кредитора 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2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огашение процентов и комиссий по займам и кредитам (кроме кредитов РСХБ)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63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кредитора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3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огашение обязательств по лизингу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65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предмет договора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4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Погашение кредитов АО «Россельхозбанк»: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67) + строка(69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41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зврат кредитов РСХБ на инвестиционные цели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68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зврат кредитов РСХБ на текущие цели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70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5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Погашение процентов и комиссий по кредитам РСХБ: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строка(72) + строка(74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центы по действующим кредитам РСХБ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73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центы по новым кредитам РСХБ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  <w:t>=строка(75) + добавленные в раздел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жите Заемщика / цель / иной признак)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6</w:t>
            </w:r>
          </w:p>
        </w:tc>
        <w:tc>
          <w:tcPr>
            <w:tcW w:w="4536" w:type="dxa"/>
            <w:tcBorders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Дивиденды и прочие выплаты акционерам </w:t>
            </w:r>
          </w:p>
        </w:tc>
        <w:tc>
          <w:tcPr>
            <w:tcW w:w="850" w:type="dxa"/>
            <w:tcBorders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44" w:type="dxa"/>
            <w:tcBorders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.2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Итого отток 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=FCF.21+FCF.22+FCF.23+FCF.24+FCF.25+FCF.26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FCF</w:t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альдо потока по финансовой деятельности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F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.1-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FCF.2</w:t>
            </w:r>
          </w:p>
        </w:tc>
      </w:tr>
      <w:tr>
        <w:trPr>
          <w:trHeight w:val="408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6" w:space="0" w:color="4F6228"/>
              <w:left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double" w:sz="6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риток по всем видам деятельности</w:t>
            </w:r>
          </w:p>
        </w:tc>
        <w:tc>
          <w:tcPr>
            <w:tcW w:w="850" w:type="dxa"/>
            <w:tcBorders>
              <w:top w:val="double" w:sz="6" w:space="0" w:color="4F6228"/>
              <w:left w:val="double" w:sz="4" w:space="0" w:color="4F6228"/>
              <w:bottom w:val="dashed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double" w:sz="6" w:space="0" w:color="4F6228"/>
              <w:left w:val="double" w:sz="4" w:space="0" w:color="4F6228"/>
              <w:bottom w:val="dashed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CF.1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F.1+ F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.1</w:t>
            </w:r>
          </w:p>
        </w:tc>
      </w:tr>
      <w:tr>
        <w:trPr>
          <w:trHeight w:val="361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отток по всем видам деятельности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CF.2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F.2+ F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>.2</w:t>
            </w:r>
          </w:p>
        </w:tc>
      </w:tr>
      <w:tr>
        <w:trPr>
          <w:trHeight w:val="707" w:hRule="atLeast"/>
        </w:trPr>
        <w:tc>
          <w:tcPr>
            <w:tcW w:w="284" w:type="dxa"/>
            <w:tcBorders>
              <w:left w:val="single" w:sz="8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 xml:space="preserve">Значение на начало прогнозного периода 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4" w:type="dxa"/>
            <w:tcBorders>
              <w:top w:val="single" w:sz="4" w:space="0" w:color="4F6228"/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рный денежный поток за прошедший период</w:t>
            </w:r>
          </w:p>
        </w:tc>
        <w:tc>
          <w:tcPr>
            <w:tcW w:w="850" w:type="dxa"/>
            <w:tcBorders>
              <w:top w:val="single" w:sz="4" w:space="0" w:color="4F6228"/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4F6228"/>
              <w:lef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F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left w:val="single" w:sz="8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CF’</w:t>
            </w:r>
          </w:p>
        </w:tc>
        <w:tc>
          <w:tcPr>
            <w:tcW w:w="4536" w:type="dxa"/>
            <w:tcBorders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без субсидий и прочих поступлений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12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val="en-US" w:eastAsia="ru-RU"/>
              </w:rPr>
              <w:t>CF’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val="en-US"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lang w:val="en-US" w:eastAsia="ru-RU"/>
              </w:rPr>
              <w:t xml:space="preserve"> OCF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lang w:val="en-US" w:eastAsia="ru-RU"/>
              </w:rPr>
              <w:t xml:space="preserve"> + ICF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lang w:val="en-US" w:eastAsia="ru-RU"/>
              </w:rPr>
              <w:t xml:space="preserve"> + FCF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lang w:val="en-US" w:eastAsia="ru-RU"/>
              </w:rPr>
              <w:t>FCF.15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4F6228"/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V</w:t>
            </w:r>
          </w:p>
        </w:tc>
        <w:tc>
          <w:tcPr>
            <w:tcW w:w="4536" w:type="dxa"/>
            <w:tcBorders>
              <w:top w:val="single" w:sz="4" w:space="0" w:color="4F6228"/>
              <w:right w:val="single" w:sz="12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таток денежных средств на конец периода</w:t>
            </w:r>
          </w:p>
        </w:tc>
        <w:tc>
          <w:tcPr>
            <w:tcW w:w="85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val="en-US" w:eastAsia="ru-RU"/>
              </w:rPr>
              <w:t>-1</w:t>
            </w:r>
          </w:p>
        </w:tc>
        <w:tc>
          <w:tcPr>
            <w:tcW w:w="3544" w:type="dxa"/>
            <w:tcBorders>
              <w:top w:val="single" w:sz="4" w:space="0" w:color="4F6228"/>
              <w:left w:val="single" w:sz="12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45" w:hRule="atLeast"/>
        </w:trPr>
        <w:tc>
          <w:tcPr>
            <w:tcW w:w="284" w:type="dxa"/>
            <w:tcBorders>
              <w:left w:val="single" w:sz="8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val="en-US" w:eastAsia="ru-RU"/>
              </w:rPr>
              <w:t>’</w:t>
            </w:r>
          </w:p>
        </w:tc>
        <w:tc>
          <w:tcPr>
            <w:tcW w:w="4536" w:type="dxa"/>
            <w:tcBorders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без учета субсидий и прочих поступлений (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eastAsia="ru-RU"/>
              </w:rPr>
              <w:t>NV’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eastAsia="ru-RU"/>
              </w:rPr>
              <w:t xml:space="preserve"> NV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12" w:space="0" w:color="4F6228"/>
              <w:left w:val="double" w:sz="4" w:space="0" w:color="4F6228"/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eastAsia="ru-RU"/>
              </w:rPr>
              <w:t>NV</w:t>
            </w: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lang w:val="en-US" w:eastAsia="ru-RU"/>
              </w:rPr>
              <w:t>CF’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4F6228"/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</w:p>
        </w:tc>
        <w:tc>
          <w:tcPr>
            <w:tcW w:w="4536" w:type="dxa"/>
            <w:tcBorders>
              <w:top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ый денежный поток</w:t>
            </w:r>
          </w:p>
        </w:tc>
        <w:tc>
          <w:tcPr>
            <w:tcW w:w="850" w:type="dxa"/>
            <w:tcBorders>
              <w:top w:val="single" w:sz="4" w:space="0" w:color="4F6228"/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4F6228"/>
              <w:left w:val="double" w:sz="4" w:space="0" w:color="4F6228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= OCF + ICF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  <w:bottom w:val="single" w:sz="4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T</w:t>
            </w:r>
          </w:p>
        </w:tc>
        <w:tc>
          <w:tcPr>
            <w:tcW w:w="4536" w:type="dxa"/>
            <w:tcBorders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ый денежный поток нарастающим итогом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4" w:space="0" w:color="4F6228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CF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4F6228"/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DSCR</w:t>
            </w:r>
          </w:p>
        </w:tc>
        <w:tc>
          <w:tcPr>
            <w:tcW w:w="4536" w:type="dxa"/>
            <w:tcBorders>
              <w:top w:val="sing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эффициент покрытия ссудной задолженност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iCs/>
                <w:sz w:val="18"/>
                <w:szCs w:val="16"/>
                <w:lang w:eastAsia="ru-RU"/>
              </w:rPr>
              <w:footnoteReference w:id="10"/>
            </w:r>
          </w:p>
        </w:tc>
        <w:tc>
          <w:tcPr>
            <w:tcW w:w="850" w:type="dxa"/>
            <w:tcBorders>
              <w:top w:val="single" w:sz="4" w:space="0" w:color="4F6228"/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4F6228"/>
              <w:left w:val="doub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4"/>
                <w:szCs w:val="14"/>
                <w:lang w:eastAsia="ru-RU"/>
              </w:rPr>
            </w:r>
          </w:p>
        </w:tc>
        <w:tc>
          <w:tcPr>
            <w:tcW w:w="4536" w:type="dxa"/>
            <w:tcBorders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с учетом остатка денежных средств на начало период</w:t>
            </w:r>
          </w:p>
        </w:tc>
        <w:tc>
          <w:tcPr>
            <w:tcW w:w="850" w:type="dxa"/>
            <w:tcBorders>
              <w:left w:val="double" w:sz="4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DSCR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1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 =( NV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vertAlign w:val="subscript"/>
                <w:lang w:val="en-US" w:eastAsia="ru-RU"/>
              </w:rPr>
              <w:t>i-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+ O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  <w:t>ICF.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) 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/(FCF.21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FCF.24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3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4"/>
                <w:szCs w:val="14"/>
                <w:lang w:val="en-US" w:eastAsia="ru-RU"/>
              </w:rPr>
            </w:r>
          </w:p>
        </w:tc>
        <w:tc>
          <w:tcPr>
            <w:tcW w:w="4536" w:type="dxa"/>
            <w:tcBorders>
              <w:bottom w:val="single" w:sz="8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без учета остатка денежных средств на начало периода</w:t>
            </w:r>
          </w:p>
        </w:tc>
        <w:tc>
          <w:tcPr>
            <w:tcW w:w="850" w:type="dxa"/>
            <w:tcBorders>
              <w:left w:val="double" w:sz="4" w:space="0" w:color="4F6228"/>
              <w:bottom w:val="single" w:sz="12" w:space="0" w:color="4F6228"/>
              <w:right w:val="doub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544" w:type="dxa"/>
            <w:tcBorders>
              <w:left w:val="double" w:sz="4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DSCR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vertAlign w:val="subscript"/>
                <w:lang w:val="en-US" w:eastAsia="ru-RU"/>
              </w:rPr>
              <w:t xml:space="preserve">2i 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(OCF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  <w:t>ICF.11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) 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/(FCF.21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 xml:space="preserve"> FCF.24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3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284" w:type="dxa"/>
            <w:tcBorders>
              <w:top w:val="single" w:sz="8" w:space="0" w:color="4F6228"/>
              <w:left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817" w:leader="none"/>
                <w:tab w:val="left" w:pos="318" w:leader="none"/>
              </w:tabs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8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val="en-US" w:eastAsia="ru-RU"/>
              </w:rPr>
              <w:t>BR</w:t>
            </w:r>
          </w:p>
        </w:tc>
        <w:tc>
          <w:tcPr>
            <w:tcW w:w="4536" w:type="dxa"/>
            <w:tcBorders>
              <w:top w:val="single" w:sz="8" w:space="0" w:color="4F6228"/>
              <w:bottom w:val="single" w:sz="8" w:space="0" w:color="4F6228"/>
              <w:right w:val="single" w:sz="12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таток ссудной задолженности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в РСХБ</w:t>
            </w:r>
          </w:p>
        </w:tc>
        <w:tc>
          <w:tcPr>
            <w:tcW w:w="85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4"/>
                <w:szCs w:val="16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bCs/>
                <w:iCs/>
                <w:sz w:val="14"/>
                <w:szCs w:val="16"/>
                <w:vertAlign w:val="subscript"/>
                <w:lang w:val="en-US" w:eastAsia="ru-RU"/>
              </w:rPr>
              <w:t>-1</w:t>
            </w:r>
          </w:p>
        </w:tc>
        <w:tc>
          <w:tcPr>
            <w:tcW w:w="3544" w:type="dxa"/>
            <w:tcBorders>
              <w:top w:val="single" w:sz="8" w:space="0" w:color="4F6228"/>
              <w:left w:val="single" w:sz="12" w:space="0" w:color="4F6228"/>
              <w:bottom w:val="single" w:sz="8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 xml:space="preserve"> = BR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vertAlign w:val="subscript"/>
                <w:lang w:val="en-US" w:eastAsia="ru-RU"/>
              </w:rPr>
              <w:t xml:space="preserve"> i-1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13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FCF.24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производства и реализации с учетом фактора сезонности</w:t>
      </w:r>
    </w:p>
    <w:tbl>
      <w:tblPr>
        <w:tblW w:w="99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60"/>
        <w:gridCol w:w="1800"/>
        <w:gridCol w:w="360"/>
        <w:gridCol w:w="3803"/>
      </w:tblGrid>
      <w:tr>
        <w:trPr>
          <w:trHeight w:val="227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вида продукции / услуг / работ</w:t>
            </w:r>
          </w:p>
        </w:tc>
        <w:tc>
          <w:tcPr>
            <w:tcW w:w="6323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рынка сбыта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зонность производства / закупок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60" w:type="dxa"/>
            <w:tcBorders>
              <w:top w:val="single" w:sz="12" w:space="0" w:color="4F6228"/>
              <w:left w:val="single" w:sz="12" w:space="0" w:color="4F6228"/>
              <w:bottom w:val="single" w:sz="12" w:space="0" w:color="4F6228"/>
              <w:right w:val="single" w:sz="12" w:space="0" w:color="4F6228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604" w:leader="none"/>
                <w:tab w:val="left" w:pos="3974" w:leader="none"/>
                <w:tab w:val="left" w:pos="4930" w:leader="none"/>
                <w:tab w:val="left" w:pos="5842" w:leader="none"/>
                <w:tab w:val="left" w:pos="6748" w:leader="none"/>
                <w:tab w:val="left" w:pos="7948" w:leader="none"/>
                <w:tab w:val="left" w:pos="9095" w:leader="none"/>
                <w:tab w:val="left" w:pos="10051" w:leader="none"/>
                <w:tab w:val="left" w:pos="11007" w:leader="none"/>
                <w:tab w:val="left" w:pos="11398" w:leader="none"/>
                <w:tab w:val="left" w:pos="11789" w:leader="none"/>
                <w:tab w:val="left" w:pos="13069" w:leader="none"/>
                <w:tab w:val="left" w:pos="14039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323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F6228"/>
                <w:sz w:val="16"/>
                <w:szCs w:val="16"/>
              </w:rPr>
              <w:t>Комментарии:</w:t>
            </w:r>
          </w:p>
        </w:tc>
        <w:tc>
          <w:tcPr>
            <w:tcW w:w="6323" w:type="dxa"/>
            <w:gridSpan w:val="4"/>
            <w:tcBorders>
              <w:bottom w:val="dashSmallGap" w:sz="8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F62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F6228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0"/>
        <w:gridCol w:w="720"/>
        <w:gridCol w:w="1174"/>
        <w:gridCol w:w="720"/>
        <w:gridCol w:w="1166"/>
        <w:gridCol w:w="810"/>
        <w:gridCol w:w="1166"/>
        <w:gridCol w:w="677"/>
      </w:tblGrid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оказатели</w:t>
            </w:r>
          </w:p>
        </w:tc>
        <w:tc>
          <w:tcPr>
            <w:tcW w:w="3764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Производство</w:t>
            </w:r>
          </w:p>
        </w:tc>
        <w:tc>
          <w:tcPr>
            <w:tcW w:w="3819" w:type="dxa"/>
            <w:gridSpan w:val="4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Реализация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94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  <w:tc>
          <w:tcPr>
            <w:tcW w:w="1976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аксимальное 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8"/>
                <w:lang w:eastAsia="ru-RU"/>
              </w:rPr>
              <w:t>минимальное значение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2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7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Затраты на производство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С), тыс.руб.</w:t>
            </w:r>
          </w:p>
        </w:tc>
        <w:tc>
          <w:tcPr>
            <w:tcW w:w="72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66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810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  <w:tc>
          <w:tcPr>
            <w:tcW w:w="1166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бъем реализации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(с НДC), тыс.руб.</w:t>
            </w:r>
          </w:p>
        </w:tc>
        <w:tc>
          <w:tcPr>
            <w:tcW w:w="677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dashed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а предыдущий год (1)</w:t>
            </w:r>
          </w:p>
        </w:tc>
        <w:tc>
          <w:tcPr>
            <w:tcW w:w="115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tcBorders>
              <w:top w:val="dashed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прогнозе на будущий год (2)</w:t>
            </w:r>
          </w:p>
        </w:tc>
        <w:tc>
          <w:tcPr>
            <w:tcW w:w="115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изменение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6"/>
                <w:lang w:eastAsia="ru-RU"/>
              </w:rPr>
              <w:t>по отношению к раннему периоду, %, [(2)-(1)] / (1)</w:t>
            </w:r>
          </w:p>
        </w:tc>
        <w:tc>
          <w:tcPr>
            <w:tcW w:w="115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74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траты на выпуск продукции/услуг/</w:t>
      </w:r>
      <w:r>
        <w:rPr/>
        <w:t>работ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3"/>
        <w:gridCol w:w="1417"/>
        <w:gridCol w:w="1559"/>
        <w:gridCol w:w="993"/>
        <w:gridCol w:w="1275"/>
        <w:gridCol w:w="882"/>
        <w:gridCol w:w="1103"/>
      </w:tblGrid>
      <w:tr>
        <w:trPr>
          <w:trHeight w:val="23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предыдущий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№</w:t>
            </w:r>
          </w:p>
        </w:tc>
        <w:tc>
          <w:tcPr>
            <w:tcW w:w="2183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вида продукции / услуг / работ</w:t>
            </w:r>
          </w:p>
        </w:tc>
        <w:tc>
          <w:tcPr>
            <w:tcW w:w="6126" w:type="dxa"/>
            <w:gridSpan w:val="5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Затраты на производство / услуги / закупку товара (с НДС), тыс.руб.</w:t>
            </w:r>
          </w:p>
        </w:tc>
        <w:tc>
          <w:tcPr>
            <w:tcW w:w="1103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Итого Затраты, тыс.руб.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плата сырья, товаров, работ и услуг·</w:t>
            </w:r>
          </w:p>
        </w:tc>
        <w:tc>
          <w:tcPr>
            <w:tcW w:w="1559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плата труда (вкл. расчеты с внебюджет. фондами)</w:t>
            </w:r>
          </w:p>
        </w:tc>
        <w:tc>
          <w:tcPr>
            <w:tcW w:w="993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оммерческие расходы</w:t>
            </w:r>
          </w:p>
        </w:tc>
        <w:tc>
          <w:tcPr>
            <w:tcW w:w="1275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логи и сборы (относимые на себестоимость)</w:t>
            </w:r>
          </w:p>
        </w:tc>
        <w:tc>
          <w:tcPr>
            <w:tcW w:w="882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ое</w:t>
            </w:r>
          </w:p>
        </w:tc>
        <w:tc>
          <w:tcPr>
            <w:tcW w:w="1103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dashed" w:sz="4" w:space="0" w:color="4F6228"/>
              <w:left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8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dashed" w:sz="4" w:space="0" w:color="4F6228"/>
              <w:left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8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8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(3)</w:t>
            </w:r>
          </w:p>
        </w:tc>
        <w:tc>
          <w:tcPr>
            <w:tcW w:w="1417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прогнозе на будущий год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№</w:t>
            </w:r>
          </w:p>
        </w:tc>
        <w:tc>
          <w:tcPr>
            <w:tcW w:w="2183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Наименование вида продукции / услуг / работ</w:t>
            </w:r>
          </w:p>
        </w:tc>
        <w:tc>
          <w:tcPr>
            <w:tcW w:w="6126" w:type="dxa"/>
            <w:gridSpan w:val="5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Затраты на производство / услуги / закупку товара (с НДС), тыс.руб.</w:t>
            </w:r>
          </w:p>
        </w:tc>
        <w:tc>
          <w:tcPr>
            <w:tcW w:w="1103" w:type="dxa"/>
            <w:vMerge w:val="restart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>Итого Затраты, тыс.руб.</w:t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плата сырья, товаров, работ и услуг·</w:t>
            </w:r>
          </w:p>
        </w:tc>
        <w:tc>
          <w:tcPr>
            <w:tcW w:w="1559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оплата труда (вкл. расчеты с внебюджет. фондами)</w:t>
            </w:r>
          </w:p>
        </w:tc>
        <w:tc>
          <w:tcPr>
            <w:tcW w:w="993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коммерческие расходы</w:t>
            </w:r>
          </w:p>
        </w:tc>
        <w:tc>
          <w:tcPr>
            <w:tcW w:w="1275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налоги и сборы (относимые на себестоимость)</w:t>
            </w:r>
          </w:p>
        </w:tc>
        <w:tc>
          <w:tcPr>
            <w:tcW w:w="882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иное</w:t>
            </w:r>
          </w:p>
        </w:tc>
        <w:tc>
          <w:tcPr>
            <w:tcW w:w="1103" w:type="dxa"/>
            <w:vMerge w:val="continue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dashed" w:sz="4" w:space="0" w:color="4F6228"/>
              <w:left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8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dashed" w:sz="4" w:space="0" w:color="4F6228"/>
              <w:left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8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dashed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8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(4)</w:t>
            </w:r>
          </w:p>
        </w:tc>
        <w:tc>
          <w:tcPr>
            <w:tcW w:w="1417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8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динамик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footnoteReference w:id="12"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4F6228"/>
              <w:left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ru-RU"/>
              </w:rPr>
              <w:t xml:space="preserve">изменение по отношению к раннему периоду, %, [(4)-(3)] / (3) </w:t>
            </w:r>
          </w:p>
        </w:tc>
        <w:tc>
          <w:tcPr>
            <w:tcW w:w="1417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4F6228"/>
              <w:bottom w:val="single" w:sz="4" w:space="0" w:color="4F6228"/>
              <w:right w:val="single" w:sz="4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iCs/>
          <w:szCs w:val="18"/>
          <w:lang w:eastAsia="ru-RU"/>
        </w:rPr>
        <w:t>За исключением случаев реструктуризации задолженности, а также при финансировании девелоперских проектов, предполагающих жилищное строительство (для данных случаев шаг прогнозирования должен быть не реже 1 квартала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iCs/>
          <w:szCs w:val="18"/>
          <w:lang w:eastAsia="ru-RU"/>
        </w:rPr>
        <w:t>Период активных инвестиций в Проект, рекомендуется приводить данные с более высокой частотой представления, чем в последующие периоды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iCs/>
          <w:szCs w:val="18"/>
          <w:lang w:eastAsia="ru-RU"/>
        </w:rPr>
        <w:t>Эксплуатационная (производственная) фаза начинается с момента ввода в эксплуатацию основного оборудования и включает в себя пуск в действие предприятия, выход его на проектную мощность, сбыт продукции запланированного качества и количества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Операционные расходы указываются без учета инвестиций в формирование запасов (данные расходы учитываются в строке «Изменение чистого оборотного капитала»)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Указываются не учтенные в OCF.21 (Операционные расходы) инвестиции в формирование запасов сырья и материалов, авансы полученные/выданные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Инвестиционные расходы НЕ включают расходы на обновление основных средств, осуществляемые на эксплуатационной стадии Проекта (данные расходы отражаются в OCF.22 «Прочие расходы»)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szCs w:val="18"/>
          <w:lang w:eastAsia="ru-RU"/>
        </w:rPr>
        <w:t>Указывается стоимость приобретения основных средств лизинговой компанией за вычетом аванса, уплаченного лизингополучателем (Заемщиком)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bCs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Cs w:val="18"/>
          <w:lang w:eastAsia="ru-RU"/>
        </w:rPr>
        <w:t>Поступления, учитываемые Банком в качестве собственного участия инициаторов Проекта при кредитовании на инвестиционные цели.</w:t>
      </w:r>
    </w:p>
  </w:footnote>
  <w:footnote w:id="10">
    <w:p>
      <w:pPr>
        <w:pStyle w:val="Footnote"/>
        <w:tabs>
          <w:tab w:val="clear" w:pos="709"/>
          <w:tab w:val="left" w:pos="549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eastAsia="Times New Roman" w:cs="Times New Roman" w:ascii="Times New Roman" w:hAnsi="Times New Roman"/>
          <w:iCs/>
          <w:szCs w:val="18"/>
          <w:lang w:eastAsia="ru-RU"/>
        </w:rPr>
        <w:t>Коэффициент покрытия ссудной задолженности - отношение сальдо денежных потоков от текущих операций (без учета процентов по долговым обязательствам) к сумме платежей по обслуживанию всех долговых обязательств и погашению долгосрочных долговых обязательств за отчетный период с учетом/без учета остатка денежных средств на начало периода</w:t>
      </w:r>
      <w:r>
        <w:rPr>
          <w:rFonts w:cs="Times New Roman" w:ascii="Times New Roman" w:hAnsi="Times New Roman"/>
          <w:szCs w:val="18"/>
        </w:rPr>
        <w:t>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В случае отклонения прогнозируемых показателей (среднемесячных / ежеквартальных) более, чем на 10% по сравнению данными показателями за последний истекший календарный год, необходимо привести письменное обоснование закладываемых в прогноз значений в тексте технико-экономического обоснования либо в бизнес-плане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нный рост затрат должен соответствовать данным таблицы 2. Отсутствие изменений, также как существенный рост должно быть обоснова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ahoma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8">
    <w:name w:val="xl23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2">
    <w:name w:val="xl24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C4D79B"/>
        <w:left w:val="single" w:sz="4" w:space="0" w:color="C4D79B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C4D79B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C4D79B"/>
        <w:right w:val="single" w:sz="4" w:space="0" w:color="C4D79B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righ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C4D79B"/>
        <w:bottom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bottom w:val="single" w:sz="4" w:space="0" w:color="C4D79B"/>
        <w:righ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C4D79B"/>
        <w:lef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C4D79B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C4D79B"/>
        <w:righ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righ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C4D79B"/>
        <w:bottom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bottom w:val="single" w:sz="4" w:space="0" w:color="C4D79B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C4D79B"/>
        <w:right w:val="single" w:sz="4" w:space="0" w:color="C4D79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69">
    <w:name w:val="xl2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75">
    <w:name w:val="xl2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76">
    <w:name w:val="xl27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C4D79B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C4D79B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2">
    <w:name w:val="xl2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4F6228"/>
      <w:sz w:val="28"/>
      <w:szCs w:val="28"/>
    </w:rPr>
  </w:style>
  <w:style w:type="paragraph" w:styleId="Xl283">
    <w:name w:val="xl2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84">
    <w:name w:val="xl28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285">
    <w:name w:val="xl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bottom w:val="dashed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4:00Z</dcterms:created>
  <dc:creator>Мясоедова Елена Юрьевна</dc:creator>
  <dc:description/>
  <cp:keywords/>
  <dc:language>en-US</dc:language>
  <cp:lastModifiedBy>N</cp:lastModifiedBy>
  <cp:lastPrinted>2015-11-25T12:24:00Z</cp:lastPrinted>
  <dcterms:modified xsi:type="dcterms:W3CDTF">2017-07-17T07:08:00Z</dcterms:modified>
  <cp:revision>3</cp:revision>
  <dc:subject/>
  <dc:title/>
</cp:coreProperties>
</file>