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53"/>
        <w:gridCol w:w="2053"/>
        <w:gridCol w:w="2054"/>
        <w:gridCol w:w="2053"/>
        <w:gridCol w:w="2053"/>
        <w:gridCol w:w="2053"/>
      </w:tblGrid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приложение к ф. 14 (категория 17 по хозяйствам)</w:t>
            </w:r>
          </w:p>
        </w:tc>
      </w:tr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за отчетный год 2016</w:t>
            </w:r>
          </w:p>
        </w:tc>
      </w:tr>
      <w:tr>
        <w:trPr/>
        <w:tc>
          <w:tcPr>
            <w:tcW w:w="12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Администрация Захаовского сельского посе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редприя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110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412660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нойлина О.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нойлина О.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Манойлина О.С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-41-33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Сведения о поголовье скота в хозяйствах населения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090"/>
        <w:gridCol w:w="770"/>
        <w:gridCol w:w="1540"/>
      </w:tblGrid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Хозяйства населения</w:t>
            </w:r>
          </w:p>
        </w:tc>
      </w:tr>
      <w:tr>
        <w:trPr/>
        <w:tc>
          <w:tcPr>
            <w:tcW w:w="1309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77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54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упный рогатый скот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0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ро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ыки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очки от 1 года до 2 ле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лы рабочи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. 01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уйвол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я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винь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иноматки основны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ряки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росята до 4 месяцев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4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вцы 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вцематки и яр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2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ран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яр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аранчи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стр.15: овцы романовской пород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озы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оматки и козочки старше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л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оч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злики до 1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Лошад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былы от 3-х лет и старше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еребцы-производител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олодняк до 3-х лет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3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Кролик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кроликомат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Нутрии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нутрии взрослые - сам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Верблюд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 верблюдиц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Осл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Мулы и лошак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2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Северные олени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тица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0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челосемьи, ед.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1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отчитавшихся органов местного самоуправления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5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Число хозяйств населения -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4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