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 xml:space="preserve">Приложение № 2 к    решению Совета депутатов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поселения «О бюджете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поселения на 2015 г и на период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до 2017 г» №  20/51  от  25.12.2014 года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поселения в 2015 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17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608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ли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0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. Реализуемые на территории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8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3,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 инжекторных) двигателей, подлежащие распределению в ко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91,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3,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1 05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6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5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6033 10 1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 с организаций, обладающих земельным участком, расположенном в границах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7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4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3348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33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Ф и муниципальных образов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1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 бюджетам муниципальных образований на обеспечение сбалансированности местных бюджетов ( в части городских и сельских поселени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19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7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– субвенция на деятельность административной комисс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61288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харовского</w:t>
      </w:r>
    </w:p>
    <w:p>
      <w:pPr>
        <w:pStyle w:val="Normal"/>
        <w:rPr/>
      </w:pPr>
      <w:r>
        <w:rPr/>
        <w:t>сельского поселения                                         Кийков Е.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8:18:00Z</dcterms:created>
  <dc:creator>Ольга</dc:creator>
  <dc:description/>
  <cp:keywords/>
  <dc:language>en-US</dc:language>
  <cp:lastModifiedBy>Ольга</cp:lastModifiedBy>
  <cp:lastPrinted>2015-05-12T10:03:00Z</cp:lastPrinted>
  <dcterms:modified xsi:type="dcterms:W3CDTF">2015-07-04T09:36:00Z</dcterms:modified>
  <cp:revision>96</cp:revision>
  <dc:subject/>
  <dc:title>                                                                                             Приложение № 2 к решению Совета д</dc:title>
</cp:coreProperties>
</file>