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ОССИЙСКАЯ ФЕДЕРАЦИЯ                                                    </w:t>
      </w:r>
      <w:r>
        <w:rPr>
          <w:sz w:val="28"/>
          <w:szCs w:val="28"/>
        </w:rPr>
        <w:t xml:space="preserve">АДМИНИСТРАЦИЯ  ЗАХА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ЛЕТ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403550,  х. Захаров  ул. Набережная, д. 11. тел/факс 8-84466 4-41-37 ОКПО 04126608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/счет 40204810600000000335 в ГРКЦ ГУ Банка России по Волгоградской области  г. Волгограда ИНН/ КПП 3412301267/34120100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4 г.                          № 2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ответ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журства в выходные и  праздничные 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обеспечения незамедлительной организации мероприятий по разрешению чрезвычайных происшествий и ситуаций во время выходных и праздничных дней с 30.12.2014 г. по 11.01.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Утвердить график дежурства на дому ответственных сотрудников администрации Захаровского сельского поселения на период с 31.12.2014 г. по 11.01.2015 г. в выходные и праздничные дни.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Обо всех аварийных и чрезвычайных ситуациях незамедлительно сообщать в единую дежурно-диспетчерскую службу Клетского муниципального района по телефону 4-13-78 или 8(84466) 4-13-78 с мобильного.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Зах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А. Кий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23:00Z</dcterms:created>
  <dc:creator>Специалисты</dc:creator>
  <dc:description/>
  <cp:keywords/>
  <dc:language>en-US</dc:language>
  <cp:lastModifiedBy>Computer</cp:lastModifiedBy>
  <cp:lastPrinted>2011-12-30T13:20:00Z</cp:lastPrinted>
  <dcterms:modified xsi:type="dcterms:W3CDTF">2014-12-22T11:23:00Z</dcterms:modified>
  <cp:revision>2</cp:revision>
  <dc:subject/>
  <dc:title>АДМИНИСТРАЦИЯ</dc:title>
</cp:coreProperties>
</file>