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 к отчету об исполнении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ахаровского сельского поселения</w:t>
      </w:r>
    </w:p>
    <w:p>
      <w:pPr>
        <w:pStyle w:val="Normal"/>
        <w:jc w:val="center"/>
        <w:rPr/>
      </w:pPr>
      <w:r>
        <w:rPr>
          <w:b/>
          <w:bCs/>
        </w:rPr>
        <w:t>за 3 квартал 2017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u w:val="single"/>
        </w:rPr>
        <w:t>Доходы.</w:t>
      </w:r>
    </w:p>
    <w:p>
      <w:pPr>
        <w:pStyle w:val="Normal"/>
        <w:jc w:val="both"/>
        <w:rPr/>
      </w:pPr>
      <w:r>
        <w:rPr/>
        <w:tab/>
        <w:t>За 3 квартал 2017 года  в местный бюджет поступило 4052104,30 рублей при плане 6118117  руб., или 97,7 % к назначениям за 3 квартала и 66,2 % к плану года.</w:t>
      </w:r>
    </w:p>
    <w:p>
      <w:pPr>
        <w:pStyle w:val="Normal"/>
        <w:jc w:val="both"/>
        <w:rPr/>
      </w:pPr>
      <w:r>
        <w:rPr/>
        <w:tab/>
        <w:t>Собственные доходы местного бюджета за 3 квартала 2017 года составили 1267454,3 руб. при плане 1557717 руб., или 108,7 % к назначениям за 3 квартала и 81,4 % к годовым назначениям.  Безвозмездные перечисления составляют 68,7 % в общих доходах бюджета поселения, в том числе дотации  бюджетам субъектов РФ в сумме  2784650 рублей исполнение 93,4 % к назначениям за 3 квартала и 61,1 %  к назначениям за год; субсидии  на обеспечение сбалансированности   1188250 рублей исполнение 77,8 % к назначениям за 3 квартала и 58,3 % к назначениям за год; субвенция на деятельность административной комиссии за 3 квартала  составила 3500 рублей; субвенция на обеспечение первичного воинского учета за  3 квартала поступили в сумме 80900 рублей, что составляет 133,3 % к назначениям за 3 квартала и 100 % к назначениям за год, дотации бюджетам сельских поселений на поддержку мер по обеспечению сбалансированности бюджетов в сумме 585000 рублей, дотации бюджетам РФ и муниципальных образований в сумме 927000 рублей. Что составляет 66,7 % к назначениям за месяц и 50% к годовым назначениям.</w:t>
      </w:r>
    </w:p>
    <w:p>
      <w:pPr>
        <w:pStyle w:val="Normal"/>
        <w:jc w:val="both"/>
        <w:rPr/>
      </w:pPr>
      <w:r>
        <w:rPr/>
        <w:tab/>
        <w:t>Налог на доходы физических лиц поступил за 3 квартала 2017 г. в местный бюджет в сумме 1029977,52 руб. при плане 975000 руб. или выполнение составило 105,6 %  к назначениям за 3 квартала и 81,1 % к годовым назначениям. Удельный вес данного налога составляет 83,3 % в общем объеме собственных доходов.</w:t>
      </w:r>
    </w:p>
    <w:p>
      <w:pPr>
        <w:pStyle w:val="Normal"/>
        <w:jc w:val="both"/>
        <w:rPr/>
      </w:pPr>
      <w:r>
        <w:rPr/>
        <w:tab/>
        <w:t xml:space="preserve"> За 3 квартала 2017 года в местный бюджет поступило  98386,46 рублей земельного налога 163,9 % к назначениям за 3 квартала и 115,7% к годовым назначениям. Удельный вес данного налога составляет 7,8 % в структуре собственных доходов  посе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Единый сельхозналог поступил за 3 квартала 2017 года в сумме 18394 рублей при плане 20000 рублей за  год , налог на имущество физических лиц  поступил в сумме 18771,69 рублей при плане 56500 рублей на год 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спошлина за совершение нотариальных действий поступила в бюджет поселения за 3 квартала 2017 года в сумме 2400 рублей при плане 2000 рублей исполнение составляет 120 %   к годовым назначениям.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оходы от уплаты акцизов за 3 квартала 2017 года  поступили в сумме  89024,07 рублей  при плане 78162,8 рубля , что составляет 113,8 % к назначениям за 3 квартала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енежные взыскания (штрафы) установленные законами субъектов Российской Федерации за несоблюдение муниципальных правовых актов, зачисляемые в бюджеты поселений в сумме 10500 рубле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u w:val="single"/>
        </w:rPr>
        <w:t>Расходы.</w:t>
      </w:r>
    </w:p>
    <w:p>
      <w:pPr>
        <w:pStyle w:val="TextBody"/>
        <w:ind w:firstLine="708"/>
        <w:rPr/>
      </w:pPr>
      <w:r>
        <w:rPr>
          <w:sz w:val="24"/>
        </w:rPr>
        <w:t>Общая сумма расходов местного бюджета в отчетном периоде составила 4383278,45 рубля при плане 7250081,4 руб. или 74,8 % к плановым назначениям за 3 квартала и 47,2 % к годовым назначениям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</w:rPr>
        <w:t>1.</w:t>
      </w:r>
      <w:r>
        <w:rPr>
          <w:b/>
          <w:u w:val="single"/>
        </w:rPr>
        <w:t xml:space="preserve"> 0100. Общегосударственные расходы.</w:t>
      </w:r>
    </w:p>
    <w:p>
      <w:pPr>
        <w:pStyle w:val="Normal"/>
        <w:ind w:left="705" w:hanging="0"/>
        <w:jc w:val="both"/>
        <w:rPr/>
      </w:pPr>
      <w:r>
        <w:rPr/>
        <w:t>Органы местного самоуправления.</w:t>
      </w:r>
    </w:p>
    <w:p>
      <w:pPr>
        <w:pStyle w:val="Normal"/>
        <w:jc w:val="both"/>
        <w:rPr/>
      </w:pPr>
      <w:r>
        <w:rPr/>
        <w:t xml:space="preserve">Общая сумма расходов по данному разделу за отчетный период составила 2592492,1 руб.,  при плане 2984514 рублей, что составляет 86,9 % к назначениям за 3 квартала  и  69,8  % к годовым назначениям.  </w:t>
      </w:r>
    </w:p>
    <w:p>
      <w:pPr>
        <w:pStyle w:val="Normal"/>
        <w:jc w:val="both"/>
        <w:rPr/>
      </w:pPr>
      <w:r>
        <w:rPr/>
        <w:tab/>
        <w:t xml:space="preserve"> Из общей суммы расходов по данному разделу на функционирование главы администрации поселения за 3 квартала 2017 г. израсходовано 422720,53 руб.; аппарата администрации – 1492967,57 рублей; заработная плата с начислениями составила 1245406,71 рублей, на оплату коммунальных услуг направлено 19494 рубля, на оплату услуг связи 35209,34 рублей, заправка и ремонт принтера в сумме 4810 рублей, техническое обслуживание систем пожарной сигнализации в сумме 3900 рублей,обновление конфигураций и программных файлов в сумме 39236,18 рублей,    приобретение ГСМ на сумму 99990 рублей, уплата налога на имущество в сумме 661,35 рублей, приобретение запасных частей в сумме 11440 рублей, оплата за техобслуживание автомобиля в сумме 11977,86 рублей,   приобретение компьютера в сумме 18270 рублей, пени и штрафы в сумме 222 рубля. </w:t>
      </w:r>
    </w:p>
    <w:p>
      <w:pPr>
        <w:pStyle w:val="Normal"/>
        <w:jc w:val="both"/>
        <w:rPr/>
      </w:pPr>
      <w:r>
        <w:rPr/>
        <w:t>На деятельность административной комиссии приобретены канцтовары на сумму 2350 рублей.</w:t>
      </w:r>
    </w:p>
    <w:p>
      <w:pPr>
        <w:pStyle w:val="Normal"/>
        <w:jc w:val="both"/>
        <w:rPr/>
      </w:pPr>
      <w:r>
        <w:rPr/>
        <w:t>В подразделе 0106  «Обеспечение деятельности финансовых, налоговых и таможенных органов и органов финансового надзора» в данном разделе расходы составили 19389 рублей.</w:t>
      </w:r>
    </w:p>
    <w:p>
      <w:pPr>
        <w:pStyle w:val="Normal"/>
        <w:jc w:val="both"/>
        <w:rPr/>
      </w:pPr>
      <w:r>
        <w:rPr/>
        <w:tab/>
        <w:t>В подразделе 0113 «Другие общегосударственные вопросы» за 3 квартала 2017 года расходы составили 657415 рублей,    за услуги по обслуживанию официального сайта в сумме 13500 рублей, за оказание юридических услуг в сумме 24000 рублей,  за доступ к системе информационно- технического обслуживания Айти в сумме 20700 рублей, оплата за право использования Контур-Экстерн в сумме 8170 рублей, приобретение Крипто-Про в сумме 2700 рублей, оплата оценки имущества в сумме 3000 рублей, за подготовку межевого плана в сумме 26000 рублей, приобретение автомобиля на сумму 546040 рублей, за публикацию информационного сообщения в сумме 5500 рублей, уплата членских взносов в сумме 2418 рублей, за изготовление ключей  в сумме 543 рублей,  оплата за обеспечение юридически значимого документооборота в сумме 4779 рублей, системного администратора в сумме 1800 рублей, налог на имущество в сумме 3683 руб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2. 0200 Национальная оборон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разделе 0203 «Осуществление первичного учета  на территориях, где отсутствуют военные комиссариаты» расходы составили 71252,88 рублей, расходы направлены на оплату специалиста по ведению воинского учета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ind w:firstLine="708"/>
        <w:jc w:val="both"/>
        <w:rPr>
          <w:u w:val="single"/>
        </w:rPr>
      </w:pPr>
      <w:r>
        <w:rPr>
          <w:b/>
        </w:rPr>
        <w:t>3.</w:t>
      </w:r>
      <w:r>
        <w:rPr/>
        <w:t xml:space="preserve"> </w:t>
      </w:r>
      <w:r>
        <w:rPr>
          <w:b/>
          <w:u w:val="single"/>
        </w:rPr>
        <w:t>0300. Национальная безопасность и правоохранительная деятельность.</w:t>
      </w:r>
      <w:r>
        <w:rPr>
          <w:u w:val="single"/>
        </w:rPr>
        <w:t xml:space="preserve">    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подразделе 0309 «Предупреждение и ликвидация последствий чрезвычайных ситуаций природного и техногенного характера» и «Подготовка населения и организаций к действиям в чрезвычайной ситуации в мирное и военное время» расходы не производились 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4.</w:t>
      </w:r>
      <w:r>
        <w:rPr/>
        <w:t xml:space="preserve"> </w:t>
      </w:r>
      <w:r>
        <w:rPr>
          <w:b/>
          <w:u w:val="single"/>
        </w:rPr>
        <w:t>0400.  Национальная экономика.</w:t>
      </w:r>
      <w:r>
        <w:rPr>
          <w:u w:val="single"/>
        </w:rPr>
        <w:t xml:space="preserve">   </w:t>
      </w:r>
      <w:r>
        <w:rPr/>
        <w:t xml:space="preserve">                                    </w:t>
      </w:r>
    </w:p>
    <w:p>
      <w:pPr>
        <w:pStyle w:val="Normal"/>
        <w:ind w:firstLine="705"/>
        <w:jc w:val="both"/>
        <w:rPr/>
      </w:pPr>
      <w:r>
        <w:rPr/>
        <w:t>В подразделе 0409 «Дорожное хозяйство (дорожные фонды)» расходы  за 3 квартала составили 99889,36 рублей денежные ассигнования направлены на ямочный ремонт автодороги.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  <w:u w:val="single"/>
        </w:rPr>
        <w:t>0500. Жилищно-коммунальное хозяйство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>За 3 квартала  в данном разделе расходы составили 822843,29 рубл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.</w:t>
      </w:r>
    </w:p>
    <w:p>
      <w:pPr>
        <w:pStyle w:val="Normal"/>
        <w:ind w:firstLine="705"/>
        <w:jc w:val="both"/>
        <w:rPr/>
      </w:pPr>
      <w:r>
        <w:rPr/>
        <w:t>0503</w:t>
      </w:r>
      <w:r>
        <w:rPr>
          <w:i/>
        </w:rPr>
        <w:t>.</w:t>
      </w:r>
      <w:r>
        <w:rPr/>
        <w:t xml:space="preserve"> Благоустройство</w:t>
      </w:r>
    </w:p>
    <w:p>
      <w:pPr>
        <w:pStyle w:val="Normal"/>
        <w:ind w:firstLine="705"/>
        <w:jc w:val="both"/>
        <w:rPr/>
      </w:pPr>
      <w:r>
        <w:rPr/>
        <w:t xml:space="preserve">В данном подразделе расходы за 3 квартала 2017 года составили  822843,29 рублей при плане  1130563,4 рубль: уличное освещение – 336829,7 руб., денежные ассигнования в сумме 295373,12 направлены на оплату услуг по передаче электроэнергии, за услуги по снятию и установке светильников в сумме 8998,48 рублей, оплата за совместный подвес в сумме 8077,10 рублей, приобретение электротоваров на сумму 24381 рублей ; озеленение расходы составили 4800 рублей денежные ассигнования направлены на приобретение цветов; прочие работы по благоустройству составили 478082,59 рублей ассигнования в сумме 322207,83  рублей направлены на оплату рабочих по благоустройству, приобретение дизельного топлива на сумму 65960 рублей, приобретение запасных частей на сумму 45824 рубля, оплата за ветуслуги по дезинсекции в сумме 3060,76 рублей, приобретение хозтовара на сумму 16851 рублей, приобретение триммера в сумме 5190 рублей, хозтовара на сумму 4089 рублей, приобретение гидроцилиндра на сумму 14900 рублей, Оплата налога на имущество в сумме 3131 рубль. 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>6.</w:t>
      </w:r>
      <w:r>
        <w:rPr>
          <w:b/>
          <w:u w:val="single"/>
        </w:rPr>
        <w:t xml:space="preserve"> 0700. Образование.</w:t>
      </w:r>
      <w:r>
        <w:rPr>
          <w:b/>
        </w:rPr>
        <w:t xml:space="preserve">       </w:t>
      </w:r>
    </w:p>
    <w:p>
      <w:pPr>
        <w:pStyle w:val="Normal"/>
        <w:ind w:firstLine="705"/>
        <w:jc w:val="both"/>
        <w:rPr/>
      </w:pPr>
      <w:r>
        <w:rPr/>
        <w:t>В данном подразделе расходы за отчетный период не производились.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>
          <w:b/>
        </w:rPr>
        <w:t>7. 0800. Культура.</w:t>
      </w:r>
    </w:p>
    <w:p>
      <w:pPr>
        <w:pStyle w:val="Normal"/>
        <w:ind w:firstLine="705"/>
        <w:jc w:val="both"/>
        <w:rPr/>
      </w:pPr>
      <w:r>
        <w:rPr/>
        <w:t>В данном подразделе расходы составили  1150828,54 рублей при плане 1474408 рубля; заработная плата с начислениями  771520,69 рублей, 133646,37 рублей направлены на оплату коммунальных услуг, услуг  связи  5310 рублей,    за техническое обслуживание пожарной сигнализации 18800 рублей, услуги за печатные издания в сумме 4385,65 рублей, налог на имущество организаций в сумме 645 рублей, оплата за техобслуживание и ремонт газораспределительных сетей в сумме 10647,84 рублей, за переустановку операционной системы в сумме 3200 рублей, оплата за поставку периодической печати в сумме 5860,86 рублей, за гарантированную поддержку Барс_Бюджет в сумме 10500 рублей, приобретение призового товара на сумму 46353 рублей, приобретение венков на сумму 5200 рублей, оплата за приобретение костюмов в сумме 29550 рублей, за приобретение хозтовара в сумме 2178 рублей, приобретение канцтоваров в сумме 7891 рубль, приобретение картриджа на сумму 350 рублей, оплата рабочим за ремонт клуба в сумме 1355 рубл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8. </w:t>
      </w:r>
      <w:r>
        <w:rPr>
          <w:b/>
          <w:u w:val="single"/>
        </w:rPr>
        <w:t>1001. Социальная политика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i/>
        </w:rPr>
        <w:t xml:space="preserve"> </w:t>
      </w:r>
      <w:r>
        <w:rPr/>
        <w:t>В данном подразделе расходы за отчетный период составили 100973,38 рубля денежные ассигнования направлены на выплату муниципальной пенсии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9. </w:t>
      </w:r>
      <w:r>
        <w:rPr>
          <w:b/>
          <w:u w:val="single"/>
        </w:rPr>
        <w:t xml:space="preserve">1101.Физическая культура и спорт. 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/>
        <w:t>В данном подразделе расходы за отчетный период составили</w:t>
      </w:r>
      <w:r>
        <w:rPr>
          <w:b/>
        </w:rPr>
        <w:t xml:space="preserve">   </w:t>
      </w:r>
      <w:r>
        <w:rPr/>
        <w:t>10050</w:t>
      </w:r>
      <w:r>
        <w:rPr>
          <w:b/>
        </w:rPr>
        <w:t xml:space="preserve"> </w:t>
      </w:r>
      <w:r>
        <w:rPr/>
        <w:t xml:space="preserve">рублей, денежные ассигнования направлены на приобретение спортивных мячей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</w:p>
    <w:p>
      <w:pPr>
        <w:pStyle w:val="Normal"/>
        <w:jc w:val="both"/>
        <w:rPr/>
      </w:pPr>
      <w:r>
        <w:rPr>
          <w:i/>
        </w:rPr>
        <w:t xml:space="preserve">  </w:t>
      </w:r>
      <w:r>
        <w:rPr/>
        <w:t>Глава Захаров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ельского поселения                                                                                 Е.А.Кийков   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68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680" w:leader="none"/>
      </w:tabs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6:08:00Z</dcterms:created>
  <dc:creator>Цыннова</dc:creator>
  <dc:description/>
  <cp:keywords/>
  <dc:language>en-US</dc:language>
  <cp:lastModifiedBy>Computer</cp:lastModifiedBy>
  <cp:lastPrinted>2017-04-25T12:02:00Z</cp:lastPrinted>
  <dcterms:modified xsi:type="dcterms:W3CDTF">2017-04-25T08:05:00Z</dcterms:modified>
  <cp:revision>263</cp:revision>
  <dc:subject/>
  <dc:title>Информация об исполнении</dc:title>
</cp:coreProperties>
</file>