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ха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3 квартал  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на 01 октября 2017</w:t>
      </w:r>
      <w:r>
        <w:rPr/>
        <w:t xml:space="preserve">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1134"/>
        <w:gridCol w:w="1275"/>
        <w:gridCol w:w="1269"/>
        <w:gridCol w:w="7"/>
        <w:gridCol w:w="81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 на 3 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7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38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454,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7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8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977,5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1,6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1,6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86,4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9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97,7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 или) карбюраторных 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,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подлежащие распределению в консолидированные бюджет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93,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3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449,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25100000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, а также средства от продажи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7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7010501000001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0157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0400200001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установленные зак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15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4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01 001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 0202 999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 бюджетам муниципальных образований на обеспечение сбалансрованности местных бюджетов ( в части городских и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7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24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15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8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79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5210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20,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967,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1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8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89,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5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36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843,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8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28,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73,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00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1610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6838,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харов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</w:t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140" w:gutter="0" w:header="0" w:top="357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Ольга</dc:creator>
  <dc:description/>
  <cp:keywords/>
  <dc:language>en-US</dc:language>
  <cp:lastModifiedBy>Алла</cp:lastModifiedBy>
  <cp:lastPrinted>2014-11-19T14:20:00Z</cp:lastPrinted>
  <dcterms:modified xsi:type="dcterms:W3CDTF">2017-10-19T10:53:00Z</dcterms:modified>
  <cp:revision>34</cp:revision>
  <dc:subject/>
  <dc:title>Приложение № 1 к решению </dc:title>
</cp:coreProperties>
</file>