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Захар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  об исполнении бюдж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 3 квартал  2014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Анализ исполнения бюджета Захаровского сельского поселения на 01 октября 2014</w:t>
      </w:r>
      <w:r>
        <w:rPr/>
        <w:t xml:space="preserve"> г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1080"/>
        <w:gridCol w:w="1080"/>
        <w:gridCol w:w="1080"/>
        <w:gridCol w:w="82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н на 3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  <w:r>
              <w:rPr>
                <w:sz w:val="18"/>
                <w:szCs w:val="18"/>
              </w:rPr>
              <w:t>исполн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5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1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56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1</w:t>
            </w:r>
          </w:p>
        </w:tc>
      </w:tr>
      <w:tr>
        <w:trPr>
          <w:trHeight w:val="1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0000000000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.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02000010000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.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7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000000000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.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3000010000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хоз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000000000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1000030000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.физ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6000030000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7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804020010000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ошлина за совершение нотариальных действ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0000000000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. Находящегося в государствен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0500000000000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гос.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уплаты акцизов на дизельное топливо, подлежащее распределению в консолидированные бюджеты субъектов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7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2240 01 0000 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1 03 02250 01 0000 11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уплаты акцизов на автомобильный бензин, производимый на территории РФ, подлежащие распределению в консолидированные бюджеты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4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1 03 02260 01 0000 11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 от  уплаты акцизов на прямогонный бензин, производимый на территории РФ, подлежащие распределению в консолидированные бюджеты субъектов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6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8 04020 01 0000 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пошлина за совершение ното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о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 1 16 51040 02 0000 1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оступления  от денежных взысканий (штраф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5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1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56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6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75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 202 01 001 10 0000 1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5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2 0202 999 10 0000 1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5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 02 03 024 10 0000 1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межбюджетные трансферты (на деятельность админ. Комисс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 02 03 015 10 0000 1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беспечение первич.воин.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1 00 0000 1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18 05010 10 0000 1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186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7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31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лавы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0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финансов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8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воинский у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7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от 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8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979,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9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527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967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9806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Захаровского</w:t>
      </w:r>
    </w:p>
    <w:p>
      <w:pPr>
        <w:pStyle w:val="Normal"/>
        <w:rPr/>
      </w:pPr>
      <w:r>
        <w:rPr>
          <w:sz w:val="20"/>
          <w:szCs w:val="20"/>
        </w:rPr>
        <w:t>сельского поселения</w:t>
        <w:tab/>
        <w:tab/>
        <w:tab/>
        <w:tab/>
        <w:tab/>
        <w:tab/>
        <w:t>Е.А.Кийков</w:t>
      </w:r>
    </w:p>
    <w:sectPr>
      <w:type w:val="nextPage"/>
      <w:pgSz w:w="11906" w:h="16838"/>
      <w:pgMar w:left="1701" w:right="851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26:00Z</dcterms:created>
  <dc:creator>Ольга</dc:creator>
  <dc:description/>
  <cp:keywords/>
  <dc:language>en-US</dc:language>
  <cp:lastModifiedBy>Ольга</cp:lastModifiedBy>
  <cp:lastPrinted>2013-04-24T15:33:00Z</cp:lastPrinted>
  <dcterms:modified xsi:type="dcterms:W3CDTF">2014-12-04T07:52:00Z</dcterms:modified>
  <cp:revision>19</cp:revision>
  <dc:subject/>
  <dc:title>Приложение № 1 к решению </dc:title>
</cp:coreProperties>
</file>