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3 к    решению Совета депутатов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«О бюджет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5 г и на период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до 2017 г» №  20/51  от  25.12.2014  года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6-2017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515"/>
        <w:gridCol w:w="1411"/>
      </w:tblGrid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96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2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7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1,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9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7,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1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11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1 11 05010 10 0000 12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4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из областного бюджета бюджетам муниципальных образований на обеспечение сбалансированности местных бюджетов ( в части городских и сельских посел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– субвенция на деятельность административной комисс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36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1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18:00Z</dcterms:created>
  <dc:creator>Ольга</dc:creator>
  <dc:description/>
  <cp:keywords/>
  <dc:language>en-US</dc:language>
  <cp:lastModifiedBy>Ольга</cp:lastModifiedBy>
  <cp:lastPrinted>2014-11-17T08:44:00Z</cp:lastPrinted>
  <dcterms:modified xsi:type="dcterms:W3CDTF">2014-12-26T11:00:00Z</dcterms:modified>
  <cp:revision>93</cp:revision>
  <dc:subject/>
  <dc:title>                                                                                             Приложение № 2 к решению Совета д</dc:title>
</cp:coreProperties>
</file>