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2 к    решению Совета депутатов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«О бюджете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15 г и на период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до 2017 г» №  20/51  от  25.12.2014 года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15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60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0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83,9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1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03,5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1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11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1 11 05010 10 0000 12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348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33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бюджетам муниципальных образований на обеспечение сбалансированности местных бюджетов ( в части городских и сельских посел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9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7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– субвенция на деятельность административной комисс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62088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8:18:00Z</dcterms:created>
  <dc:creator>Ольга</dc:creator>
  <dc:description/>
  <cp:keywords/>
  <dc:language>en-US</dc:language>
  <cp:lastModifiedBy>Ольга</cp:lastModifiedBy>
  <cp:lastPrinted>2014-02-03T14:45:00Z</cp:lastPrinted>
  <dcterms:modified xsi:type="dcterms:W3CDTF">2014-12-26T11:01:00Z</dcterms:modified>
  <cp:revision>87</cp:revision>
  <dc:subject/>
  <dc:title>                                                                                             Приложение № 2 к решению Совета д</dc:title>
</cp:coreProperties>
</file>