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ЗАХАРОВСКОГО С/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ЕТ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32"/>
          <w:szCs w:val="32"/>
        </w:rPr>
        <w:t>I</w:t>
      </w:r>
      <w:r>
        <w:rPr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ЗЫ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3550,  х. Захаров  ул. Набережная, д. 11. тел/факс 8-84466 4-41-37 ОКПО 04126608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0"/>
          <w:szCs w:val="20"/>
        </w:rPr>
        <w:t>р/счет 40204810600000000335 в ГРКЦ ГУ Банка России по Волгоградской области  г. Волгограда ИНН/ КПП 3412301267/341201001</w:t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т    25.12.2014 года                                                                               №  20/51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</w:t>
      </w:r>
      <w:r>
        <w:rPr>
          <w:color w:val="000000"/>
        </w:rPr>
        <w:t xml:space="preserve"> </w:t>
      </w:r>
      <w:r>
        <w:rPr>
          <w:bCs/>
        </w:rPr>
        <w:t>О  бюджете Захаровского  сельского поселения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на 2015 год и на период до 2017 год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основные характеристики бюджета Захаровского сельского поселения на 2015 год: прогнозируемый общий объем доходов бюджета в сумме 7613,090 тыс. рублей, в том числе безвозмездные поступления от других бюджетов бюджетной системы Российской Федерации в сумме  5334,800 тыс. руб.,  собственные доходы  в сумме 2278.290 тыс. рублей, общий объём расходов бюджета Захаровского сельского поселения в сумме 7613,090 тыс. рублей.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основные характеристики бюджета Захаровского сельского поселения на 2015 год и на 2017 год:                                                                                                  прогнозируемый общий объем доходов бюджета Захаровского сельского поселения на 2016 год в сумме 4780,150 тыс. рублей  и на 2017 год в сумме 4944,046 тыс. рублей. Общий объем расходов бюджета поселения на 2016 год в сумме  4780,150 тыс. рублей, и на 2017 год в сумме 4944,046 тыс. рублей. Условно утвержденные расходы определить на 2016 год в сумме 119,504 тыс. рублей, на 2017 год  в сумме 247,202 тыс. рублей.  Утвердить перечень главных администраторов доходов бюджета Захаровского сельского  поселения согласно приложению №1   к настоящему Реш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Глава Захаровского сельского поселения в случае изменения в 2015 году состава и (или) функций главных администраторов доходов бюджета поселения   вправе вносить соответствующие изменения в состав закрепленных за ними кодов классификации доходов бюджетов Российской Федерации   с последующим внесением изменений в настоящее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становить, что доходы бюджета Захаровского сельского поселения, поступающие в 2015-2017 годы, формируются за счет доходов от уплаты федеральных, региональных и местных налогов и сборов по следующим нормативам, установленным законодательными актами Российской Федерации, Волгоградской области и настоящим Решением:                                                                                                       а) налог на доходы физических лиц – по нормативу 15,0 процентов;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б) земельный налог, взимаемый на территории поселения – по нормативу 100 процентов;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в) налог на имущество физических лиц, взимаемого на территории поселения – по нормативу 100,0 процентов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г) единый сельскохозяйственный налог – по нормативу 50 процентов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</w:t>
      </w:r>
      <w:r>
        <w:rPr/>
        <w:t xml:space="preserve">д) доходы от продажи и передачи в аренду, до разграничения государственной собственности на землю, находящихся в государственной собственности земельных участков, расположенных в границах поселений и предназначенных для целей жилищного строительства – по нормативу 50,0 процентов;                                                     е) аренда земли сельскохозяйственного назначения по нормативу 50 %;                                                                  ж) доходы от сдачи в аренду имущества, находящегося в муниципальной собственности – 100 процентов;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</w:t>
      </w:r>
      <w:r>
        <w:rPr/>
        <w:t xml:space="preserve">з) поступления от продажи имущества, находящегося в муниципальной собственности 100 процентов;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и) задолженность и перерасчеты по отмененным налогам и сборам и суммы погашения налоговой задолженности прошлых лет – в соответствии с нормативами отчислений согласно законодательству Волгоградской области;                                                                                к) доходы от уплаты прочих налогов, сборов, пошлин, платежей, поступлений и неналоговые доходы, подлежащие зачислению в местный бюджет в соответствии с действующим законодательством – 100 процентов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 </w:t>
      </w:r>
      <w:r>
        <w:rPr/>
        <w:t xml:space="preserve">Учесть в бюджете поселения поступления доходов в 2015 году согласно приложению 2 к настоящему Решению, </w:t>
      </w:r>
    </w:p>
    <w:p>
      <w:pPr>
        <w:pStyle w:val="Normal"/>
        <w:suppressAutoHyphens w:val="true"/>
        <w:ind w:left="720" w:hanging="0"/>
        <w:rPr/>
      </w:pPr>
      <w:r>
        <w:rPr/>
        <w:t xml:space="preserve">в 2016 – 2017 годах – согласно приложению № 3 к настоящему Решению.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сводный план предоставления муниципальных услуг бюджетными учреждениями в натуральных показателях с указанием перечня услуг, предоставляемых за счет средств бюджета поселения: на 2015 год согласно приложению  5 к настоящему Решению;  </w:t>
      </w:r>
    </w:p>
    <w:p>
      <w:pPr>
        <w:pStyle w:val="Normal"/>
        <w:suppressAutoHyphens w:val="true"/>
        <w:ind w:left="360" w:hanging="0"/>
        <w:rPr/>
      </w:pPr>
      <w:r>
        <w:rPr/>
        <w:t xml:space="preserve">      </w:t>
      </w:r>
      <w:r>
        <w:rPr/>
        <w:t>на 2016 – 2017 годы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а поселения:                                                                                     на 2015 год согласно приложению 7 к настоящему Решению;                                      на 2016 – 2017 годы согласно приложению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бюджета поселения:                                                                                  на 2015 год согласно приложению 9 к настоящему Решению;                           </w:t>
      </w:r>
    </w:p>
    <w:p>
      <w:pPr>
        <w:pStyle w:val="Normal"/>
        <w:suppressAutoHyphens w:val="true"/>
        <w:ind w:left="720" w:hanging="0"/>
        <w:rPr/>
      </w:pPr>
      <w:r>
        <w:rPr/>
        <w:t xml:space="preserve">на 2016– 2017 годы согласно приложению 10 к настоящему Решению.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Утвердить перечень целевых программ поселения на 2015-2017 годы согласно приложению 13.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Утвердить ведомственную структуру расходов бюджета поселения:                              на 2015 год согласно приложению 11 к настоящему Решению;                                      на 2016 – 2017 годы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в 2015 году субвенции, выделяемые из бюджета Захаровского сельского поселения бюджету Клетского муниципального района,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, в размерах согласно приложению 15 к настоящему Реш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Утвердить предельную штатную численность муниципальных служащих Захаровского сельского поселения, содержание которых осуществляется за счет средств бюджета поселения на 2015 год согласно приложению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1. Установить предельный объём муниципального долга Захаровского сельского на 2015 год – 0 рублей , на 2016 год -0 рублей, на 2017 год – 0 рублей.</w:t>
      </w:r>
    </w:p>
    <w:p>
      <w:pPr>
        <w:pStyle w:val="Normal"/>
        <w:suppressAutoHyphens w:val="true"/>
        <w:ind w:left="720" w:hanging="0"/>
        <w:rPr/>
      </w:pPr>
      <w:r>
        <w:rPr/>
        <w:t>2.Установить верхний предел муниципального внутреннего долга по состянию на 01.01.2016 года – 0 рублей, в том числе предварительный объём обязательств по муниципальным гарантиям Захаровского сельского поселения – 0 рублей, на  01.01.2017 год – 0 рублей, в том числе предварительный объём обязательств по муниципальным гарантиям Захаровского сельского поселения – 0 рублей, на   01.01. 2018 год – 0 рублей, в том числе предварительный объём обязательств по муниципальным гарантиям Захаровского сельского поселения – 0 рублей.</w:t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 xml:space="preserve">14. Утвердить смету доходов и расходов муниципального дорожного фонда на 2015 </w:t>
      </w:r>
    </w:p>
    <w:p>
      <w:pPr>
        <w:pStyle w:val="Normal"/>
        <w:suppressAutoHyphens w:val="true"/>
        <w:rPr/>
      </w:pPr>
      <w:r>
        <w:rPr/>
        <w:t xml:space="preserve">            </w:t>
      </w:r>
      <w:r>
        <w:rPr/>
        <w:t>год согласно приложению № 14, на 2016-2017 год согласно приложению  № 15.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Настоящее Решение вступает в силу с 01 января 2015 года.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Решение подлежит опубликова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Захар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Кийков Е.А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serif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46:00Z</dcterms:created>
  <dc:creator>ALEXEY</dc:creator>
  <dc:description/>
  <dc:language>en-US</dc:language>
  <cp:lastModifiedBy>Admin</cp:lastModifiedBy>
  <cp:lastPrinted>2014-11-18T08:17:00Z</cp:lastPrinted>
  <dcterms:modified xsi:type="dcterms:W3CDTF">2014-12-31T09:46:00Z</dcterms:modified>
  <cp:revision>2</cp:revision>
  <dc:subject/>
  <dc:title>СОВЕТ ДЕПУТАТОВ ЗАХАРОВСКОГО СЕЛЬСКОГО ПОСЕЛЕНИЯ</dc:title>
</cp:coreProperties>
</file>