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 за 2017</w:t>
      </w:r>
      <w:r>
        <w:rPr/>
        <w:t xml:space="preserve"> год.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134"/>
        <w:gridCol w:w="1269"/>
        <w:gridCol w:w="7"/>
        <w:gridCol w:w="81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423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717,8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1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697,7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9,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19,0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83,2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76,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76,6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90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90,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43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543,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, а также средства от продажи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7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7010501000001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15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0400200001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установленные зак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942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75717,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 0202 999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бюджетам муниципальных образований на обеспечение сбалансрованности местных бюджетов ( в части городских и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102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627318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4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08,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3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480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5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9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969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648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3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130,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51,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2987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5498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Е.А. Кийков</w:t>
      </w:r>
    </w:p>
    <w:sectPr>
      <w:type w:val="nextPage"/>
      <w:pgSz w:w="11906" w:h="16838"/>
      <w:pgMar w:left="1701" w:right="140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4-11-19T14:20:00Z</cp:lastPrinted>
  <dcterms:modified xsi:type="dcterms:W3CDTF">2018-05-16T12:15:00Z</dcterms:modified>
  <cp:revision>40</cp:revision>
  <dc:subject/>
  <dc:title>Приложение № 1 к решению </dc:title>
</cp:coreProperties>
</file>