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ЗАХАРОВСКОГО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ЛЕТСКОГО РАЙОНА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403550,  х. Захаров  ул. Набережная, д. 11. тел/факс 8-84466 4-41-37 ОКПО 04126608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/счет 40204810600000000335 в ГРКЦ ГУ Банка России по Волгоградской области                 г. Волгограда ИНН/ КПП 3412301267/341201001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От   15.05.2018 г.                                                                                 №  20/71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Об исполнении бюджета за  </w:t>
      </w:r>
    </w:p>
    <w:p>
      <w:pPr>
        <w:pStyle w:val="Normal"/>
        <w:rPr/>
      </w:pPr>
      <w:r>
        <w:rPr/>
        <w:t xml:space="preserve">   </w:t>
      </w:r>
      <w:r>
        <w:rPr/>
        <w:t xml:space="preserve">2017 год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Заслушав информацию об исполнении бюджета поселения за   2017 года, 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,</w:t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numPr>
          <w:ilvl w:val="0"/>
          <w:numId w:val="1"/>
        </w:numPr>
        <w:rPr/>
      </w:pPr>
      <w:r>
        <w:rPr/>
        <w:t>Принять информацию об  исполнении бюджета за   2017 года к сведению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главе сельского поселения принять исчерпывающие меры по пополнению доходной части бюджета, в том числе за счет повышения собираемости налогов; обеспечить пропорциональное финансирование расходов по всем отраслям, по итогам  2017 года провести уточнения бюджетных назначений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/>
        <w:t>3. Настоящее  решение вступает в силу с момента его принятия</w:t>
      </w:r>
      <w:r>
        <w:rPr>
          <w:bCs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Е.А.Кий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04:00Z</dcterms:created>
  <dc:creator>Захаровское сельское поселение</dc:creator>
  <dc:description/>
  <cp:keywords/>
  <dc:language>en-US</dc:language>
  <cp:lastModifiedBy>Алла</cp:lastModifiedBy>
  <cp:lastPrinted>2012-06-18T09:08:00Z</cp:lastPrinted>
  <dcterms:modified xsi:type="dcterms:W3CDTF">2018-05-16T12:12:00Z</dcterms:modified>
  <cp:revision>63</cp:revision>
  <dc:subject/>
  <dc:title>СОВЕТ ДЕПУТАТОВ  ЗАХАРОВСКОГО СЕЛЬСКОГО ПОСЕЛЕНИЯ</dc:title>
</cp:coreProperties>
</file>