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аспоряжению  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ха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 за 2016</w:t>
      </w:r>
      <w:r>
        <w:rPr/>
        <w:t xml:space="preserve"> год.</w:t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276"/>
        <w:gridCol w:w="1269"/>
        <w:gridCol w:w="7"/>
        <w:gridCol w:w="8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3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8767,3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</w:tr>
      <w:tr>
        <w:trPr>
          <w:trHeight w:val="1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5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83,4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01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19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3305010000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3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8767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5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15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0011000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99910000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бюджетам муниципальных образований на обеспечение сбалансрованности местных бюджетов ( в части городских и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302410000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3015 10000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1410000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5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0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03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0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571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43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70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2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951,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75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0554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17-01-23T10:12:00Z</dcterms:modified>
  <cp:revision>23</cp:revision>
  <dc:subject/>
  <dc:title>Приложение № 1 к решению </dc:title>
</cp:coreProperties>
</file>