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Одобрено</w:t>
      </w:r>
    </w:p>
    <w:p>
      <w:pPr>
        <w:pStyle w:val="Normal"/>
        <w:jc w:val="right"/>
        <w:rPr/>
      </w:pPr>
      <w:r>
        <w:rPr/>
        <w:t xml:space="preserve">Постановлением  №    от  .2015 года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лавы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Захаровского сельского поселения</w:t>
      </w:r>
    </w:p>
    <w:p>
      <w:pPr>
        <w:pStyle w:val="Normal"/>
        <w:tabs>
          <w:tab w:val="clear" w:pos="708"/>
          <w:tab w:val="left" w:pos="3923" w:leader="none"/>
          <w:tab w:val="right" w:pos="10205" w:leader="none"/>
        </w:tabs>
        <w:rPr/>
      </w:pPr>
      <w:r>
        <w:rPr/>
        <w:tab/>
        <w:tab/>
        <w:t>_____________ Е.А.Кий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>Прогноз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циально –экономического развития Захаров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а  2018-2020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прогноза социально-экономического развития Захаровского сельского поселения разработаны на основе одобренных Правительством Российской Федерации сценарных условий  социально-экономического развития Российской Федерации; задач поставленных Президентом РФ в Послании Федеральному Собранию РФ; в соответствии с Законом Волгоградской области от 29 мая 2002 года № 711-ОД» О прогнозировании, программах и планах социально-экономического развития Волгоградской области» (в ред.на 31.10.2003); на основе анализа складывающейся социально-экономической ситуации в секторах экономики  район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разработки основных показателей прогноза социально-экономического развития Захаровского сельского поселения на 2018-2020 годы являются балансовые расчеты каждого  показателя по методике  Минэкономразвития России по видам деятельности и основные показатели прогноза социально-экономического развития Волгоградской области на 2018 и на период до 2020 года в соответствии с отчетными данными предыдущих  лет Территориального органа Федеральной службы государственной статистики по Волгоградской области, Управления  Федеральной  налоговой службы по Волгоградской области. Разработка прогноза развития экономики Захаровского сельского поселения на 2018-2020 годы осуществлялась в соответствии  с вариантами  Минэкономразвития России, за основу был принят второй вариант ( умеренно оптимистический).В соответствии  со вторым вариантом развития экономики ожидается рост по следующим показателям  по Российской Федерации  и Волгоградской области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социально-экономического развития Захаровского сельского  поселении на 2018-2020 годы определена: повышение качества жизни населения. Для достижения этой цели предусматриваются следующие направления: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-- обеспечение экономического роста: создание новых рабочих мест, внедрение прогрессивных  технологий, рост производительности труда, повышение эффективности производства, привлечение инвестиции в экономику поселения.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- развитие социальной сферы: повышение качества услуг населению , обеспечение роста реальных денежных доходов населения, обеспечение адресной поддержки материнства и детства, профилактика снижения уровня заболеваемости населения, улучшения качества образовательных, жилищно-коммунальных, физкультурно-оздоровительных услуг, культурно-массовых мероприятий;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-- улучшение экологической обстановки: снижение уровня загрязнения атмосферы, обеспечение качества питьевой воды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Решение поставленных задач приведет к сохранению положительной динамики в экономике поселения, увеличению доходной части бюджета, стабильности уровня жизни населени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реальных доходов населения будет достигнуто за счет увеличения заработной платы и социальных выплат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еспечение темпов экономического ро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Улучшение инвестиционного  клим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инвестиционной политики на  территории поселения является стимулирование инвестиционной деятельности  с целью создания новых   рабочих мест, что позволяет увеличить налоговые  отчисления во все уровн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феры торговли и платных услуг населению</w:t>
      </w:r>
    </w:p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>Оборот розничной торговли по итогам 2016  года составил  28033,0 тыс.руб. По оценке 2017 года оборот розничной торговли составит 30219,570 тыс.руб.</w:t>
      </w:r>
      <w:r>
        <w:rPr/>
        <w:t xml:space="preserve"> </w:t>
      </w:r>
      <w:r>
        <w:rPr>
          <w:sz w:val="28"/>
          <w:szCs w:val="28"/>
        </w:rPr>
        <w:t>Объем платных услуг за 2016 год – 24887,896 тыс.руб. По итогам 2017 года планируется оказать платные услуги населению в сумме 25982,960 тыс.руб. с ростом в сопоставимых ценах к уровню 2016 года на 104,4 %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>1.4.      Сельское хозяйство.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Развитием  сельского хозяйства в поселении   занимается   Общество с ограниченной ответственностью «Захаровское». </w:t>
      </w:r>
    </w:p>
    <w:p>
      <w:pPr>
        <w:pStyle w:val="Normal"/>
        <w:ind w:firstLine="480"/>
        <w:rPr/>
      </w:pPr>
      <w:r>
        <w:rPr>
          <w:sz w:val="28"/>
          <w:szCs w:val="28"/>
        </w:rPr>
        <w:t>Важнейшей задачей в области сельского хозяйства является ускорение темпов роста объемов производства конкурентноспособной  сельскохозяйственной продукции на основе повышения эффективности использования ресурсного потенциала, решения социальных проблем сельских территорий и сокращения  разрыва в уровне жизни сельского и городского населения за счет подъема уровня жизни сельского населения.</w:t>
      </w:r>
    </w:p>
    <w:p>
      <w:pPr>
        <w:pStyle w:val="Normal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держка и развитие малого предпринима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0" w:leader="none"/>
        </w:tabs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Количество индивидуальных предпринимателей на 1 января 2018 года составило 9 человек, с численностью наемных работников у них в  количестве 7 человек.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 Финансовые ресурсы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ые ресурсы Захаровского сельского поселения на 2018-2020 годы рассчитывались с учетом стабилизации экономики, роста объема производства продукции ( работ, услуг ), улучшения состояния финансово-хозяйственной деятельности предприятий и организаций  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мма налоговых и неналоговых поступлений в 2018  году составит  1902,166   тыс. руб. ( 99,0  % к уровню 2016 года,)  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9 году сумма налоговых и неналоговых поступлений по прогнозным данным составит 1942,179 тыс.  руб 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0 году сумма налоговых и неналоговых поступлений по прогнозным данным составит порядка  2188,847 тыс. руб.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правление муниципальным имуществом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Тенденция изменения состава и структуры муниципального имущества, анализ перераспределения имущества между  муниципальными организациями, принятия в муниципальную собственность и выбытия из нее, позволяют сделать  вывод о существенном снижении общей остаточной стоимости муниципального имущества в 2017 год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менение структуры муниципального имущества определяется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иквидацией и приватизацией  муниципальных  унитарных предприяти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ведением состава имущества в соответствие со ст. 50 Федерального закона от 6 октября 2003 года № 131 –ФЗ « 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вышение качества жизни насел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емографическая и миграционная поли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начало 2017 года численность постоянного населения Захаровского сельского поселения составила 1598 человек . За 10 месяцев 2016 года    в поселении родилось   14  детей   и умерло  - 10  человек. К сожалению не очень оптимистично складывается ситуация  в отношении института семьи.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18-2020 годах численность постоянного населения прогнозируется на следующем уровне: на начало 2018 года – 1598 человек, 2019 года – 1597 человек, 2020 год – 1598 человек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нозные данные численности населения рассчитаны с учетом принятия стабилизационных мер в 2017 -2020 годах на федеральном и местном уровнях власти по снижению депопуляции на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нижение численности населения – это общенациональная проблема, откладывать решение которой невозможно. Именно поэтому, начиная с 2010 года, на территории поселения реализуются меры по созданию условий, благоприятных для рождения детей, а также меры по снижению смертности и упорядочению миг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ля предотвращения снижения численности населения поселения в прогнозируемом периоде органами местного самоуправления планируются меры , необходимые для поддержания программы стимулирования рождаемости, разработанной на  федеральном уровне власти. Существенному улучшению качественных показателей демографического развития поселения  в среднесрочной перспективе во многом будет способствовать реализация мер  приоритетного национального проекта в сфере здравоохранения, поддержка материнства и детства. Это  выплата пособия по уходу за ребенком для неработающих матерей  в размере 2,3  тыс.руб. на первого и 3,9 второго ребенка соответственно ,компенсация затрат на содержание детей в детских дошкольных учреждений от 20 до 70 % в зависимости от количества детей,   выплата базового материнского капитала в размере 453,026 тыс.руб. за второго и  последующего реб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оддержки материнства и детства на территории поселения действует  Постановление администрации от 05.03.2007 года № 87 « Об упорядочении платы родителей за содержание детей дошкольного возраста в муниципальных  дошкольных учреждениях»,  которое предусматривает компенсацию затрат на содержание детей в детских дошкольных учрежд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поддержания и укрепления здоровья обучающихся  действует  постановление администрации Клетского муниципального района от 26.02.2006 года №56 « Об обеспечении бесплатным питанием обучающихся 1-11 классов  муниципальных образовательных учреждений района из малообеспеченных семей»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временное финансирование всех перечисленных программ в прогнозируемый период позволит разрешить вопрос обеспечения  жильем молодых семей,  поддержать матерей и детей из малообеспеченных семей, тем самым, в какой – то мере, уменьшив депопуляцию населения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оходы и расходы на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8-2020 годах сохранятся высокие темпы роста денежных  доходов населения за счет всех составляющих: заработной платы, трансфертов и  выплат социального характера, доходов от собственности, предприниматель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реднемесячный объем денежных доходов на душу населения   в 2018 году составит   17200 руб., в 2019 году –  17250,00   руб., в 2020 году – 17250,00   руб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855"/>
        <w:rPr/>
      </w:pPr>
      <w:r>
        <w:rPr>
          <w:sz w:val="28"/>
          <w:szCs w:val="28"/>
        </w:rPr>
        <w:t>Численность населения в трудоспособном возрасте в прогнозируемый период будет сокращаться по причине вхождения в него  относительно  малочисленных  поколений, рожденных в 90-е года прошлого века, и выбытия населения послевоенных лет рождения.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е количество безработных ( граждан, не занятых трудовой деятельностью, ищущих работу и зарегистрированных в службе занятости) уменьшится к 2018 году на 9 процентов.  </w:t>
      </w:r>
    </w:p>
    <w:p>
      <w:pPr>
        <w:pStyle w:val="Normal"/>
        <w:ind w:firstLine="156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1563"/>
        <w:rPr/>
      </w:pPr>
      <w:r>
        <w:rPr>
          <w:sz w:val="28"/>
          <w:szCs w:val="28"/>
        </w:rPr>
        <w:t>Через ТУ социальной защиты населения население Клетского района получает  различные  социальные выплаты  предусмотренные законодательством Волгоградской области.</w:t>
      </w:r>
    </w:p>
    <w:p>
      <w:pPr>
        <w:pStyle w:val="Normal"/>
        <w:ind w:firstLine="156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563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здравоохранения </w:t>
      </w:r>
    </w:p>
    <w:p>
      <w:pPr>
        <w:pStyle w:val="Normal"/>
        <w:ind w:left="156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поселения находится 5 фельдшерско-акушерских пунктов , действует аптечный пункт.</w:t>
      </w:r>
    </w:p>
    <w:p>
      <w:pPr>
        <w:pStyle w:val="Normal"/>
        <w:ind w:left="142" w:firstLine="1137"/>
        <w:rPr/>
      </w:pPr>
      <w:r>
        <w:rPr>
          <w:sz w:val="28"/>
          <w:szCs w:val="28"/>
        </w:rPr>
        <w:t>На 2018-2020 годы предусматривается развитие системы здравоохранения по следующим направлениям:</w:t>
      </w:r>
    </w:p>
    <w:p>
      <w:pPr>
        <w:pStyle w:val="Normal"/>
        <w:ind w:left="142" w:firstLine="1137"/>
        <w:rPr>
          <w:sz w:val="28"/>
          <w:szCs w:val="28"/>
        </w:rPr>
      </w:pPr>
      <w:r>
        <w:rPr>
          <w:sz w:val="28"/>
          <w:szCs w:val="28"/>
        </w:rPr>
        <w:t xml:space="preserve">развитие службы скорой медицинской помощи.  </w:t>
      </w:r>
    </w:p>
    <w:p>
      <w:pPr>
        <w:pStyle w:val="Normal"/>
        <w:ind w:left="142" w:firstLine="1137"/>
        <w:rPr/>
      </w:pPr>
      <w:r>
        <w:rPr>
          <w:sz w:val="28"/>
          <w:szCs w:val="28"/>
        </w:rPr>
        <w:t>улучшение  материально-технической базы учреждений здравоохранения.</w:t>
      </w:r>
    </w:p>
    <w:p>
      <w:pPr>
        <w:pStyle w:val="Normal"/>
        <w:ind w:left="142" w:firstLine="1137"/>
        <w:rPr>
          <w:sz w:val="28"/>
          <w:szCs w:val="28"/>
        </w:rPr>
      </w:pPr>
      <w:r>
        <w:rPr>
          <w:sz w:val="28"/>
          <w:szCs w:val="28"/>
        </w:rPr>
        <w:t>улучшение работы выездной поликлиники для приближения медицинской помощи жителям.</w:t>
      </w:r>
    </w:p>
    <w:p>
      <w:pPr>
        <w:pStyle w:val="Normal"/>
        <w:ind w:left="142" w:firstLine="1137"/>
        <w:rPr>
          <w:sz w:val="28"/>
          <w:szCs w:val="28"/>
        </w:rPr>
      </w:pPr>
      <w:r>
        <w:rPr>
          <w:sz w:val="28"/>
          <w:szCs w:val="28"/>
        </w:rPr>
        <w:t>Также работают программы  по предупреждению борьбы с социально-значимыми  заболеваниями с необходимым объемом финансирования на весь период действия  .</w:t>
      </w:r>
    </w:p>
    <w:p>
      <w:pPr>
        <w:pStyle w:val="Normal"/>
        <w:ind w:left="142" w:firstLine="11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потребности в образовании</w:t>
      </w:r>
    </w:p>
    <w:p>
      <w:pPr>
        <w:pStyle w:val="Normal"/>
        <w:ind w:left="-142" w:firstLine="3"/>
        <w:rPr>
          <w:sz w:val="28"/>
          <w:szCs w:val="28"/>
        </w:rPr>
      </w:pPr>
      <w:r>
        <w:rPr>
          <w:sz w:val="28"/>
          <w:szCs w:val="28"/>
        </w:rPr>
        <w:t>В муниципальную систему образования входит 1 средняя общеобразовательная школа,  1   дет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потребности в услугах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На территории поселения  расположены  4 клуба,   2   библиоте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 прогнозируемый период  действия администрации поселения будут направлены на решение следующих задач: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рганизация библиотечного обслуживания населения,               </w:t>
      </w:r>
    </w:p>
    <w:p>
      <w:pPr>
        <w:pStyle w:val="Normal"/>
        <w:ind w:left="-142"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здание  условий для организации досуга и обеспечения жителей поселения услугами организаций культуры, а также развития местного традиционного народного художественного творчества;</w:t>
      </w:r>
    </w:p>
    <w:p>
      <w:pPr>
        <w:pStyle w:val="Normal"/>
        <w:ind w:left="-142" w:firstLine="284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частие в охранении, возрождении и развитии народных художественных промыслов в поселении;</w:t>
      </w:r>
    </w:p>
    <w:p>
      <w:pPr>
        <w:pStyle w:val="Normal"/>
        <w:ind w:left="-142" w:firstLine="284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охранение, использование и популяризация объектов культурного наследия ( памятников  истории  и культуры ), находящихся в собственности поселения, охрана объектов культурного наследия;</w:t>
      </w:r>
    </w:p>
    <w:p>
      <w:pPr>
        <w:pStyle w:val="Normal"/>
        <w:ind w:left="-142" w:firstLine="284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оздание условий для массового отдыха жителей поселения.</w:t>
      </w:r>
    </w:p>
    <w:p>
      <w:pPr>
        <w:pStyle w:val="Normal"/>
        <w:ind w:left="-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безопасности населения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Для обеспечения общественной безопасности и правопорядка требуется жесткий контроль над криминальной ситуацией, усиление борьбы с преступностью, проведение постоянной работы по профилактике правонарушений, прежде всего в молодежной  среде. 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нять меры по возрождению системы общественной охраны правопорядка в поселении;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должить совершенствовать и развивать созданные в поселении добровольные народные дружины;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ктивизировать работу административной комиссии  поселения по защите  личности, охране прав и свобод человека и граждан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Успешная реализация намеченных на 2018 год мероприятий  позволит основным отраслям экономики в поселении получить дальнейшее развитие, выполнить предусмотренный бюджетом на 2019 год план сбора собственных доходов.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134" w:right="567" w:gutter="0" w:header="0" w:top="56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60"/>
        </w:tabs>
        <w:ind w:left="5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00"/>
        </w:tabs>
        <w:ind w:left="6000" w:hanging="2160"/>
      </w:pPr>
      <w:rPr/>
    </w:lvl>
  </w:abstractNum>
  <w:abstractNum w:abstractNumId="3">
    <w:lvl w:ilvl="0">
      <w:start w:val="2"/>
      <w:numFmt w:val="decimal"/>
      <w:lvlText w:val="%1.0."/>
      <w:lvlJc w:val="left"/>
      <w:pPr>
        <w:tabs>
          <w:tab w:val="num" w:pos="1680"/>
        </w:tabs>
        <w:ind w:left="1680" w:hanging="825"/>
      </w:pPr>
      <w:rPr/>
    </w:lvl>
    <w:lvl w:ilvl="1">
      <w:start w:val="1"/>
      <w:numFmt w:val="decimal"/>
      <w:lvlText w:val="%1.%2."/>
      <w:lvlJc w:val="left"/>
      <w:pPr>
        <w:tabs>
          <w:tab w:val="num" w:pos="2745"/>
        </w:tabs>
        <w:ind w:left="274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3096"/>
        </w:tabs>
        <w:ind w:left="3096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4059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767"/>
        </w:tabs>
        <w:ind w:left="476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835"/>
        </w:tabs>
        <w:ind w:left="5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3"/>
        </w:tabs>
        <w:ind w:left="69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11"/>
        </w:tabs>
        <w:ind w:left="76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679"/>
        </w:tabs>
        <w:ind w:left="8679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7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6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00" w:hanging="0"/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9:52:00Z</dcterms:created>
  <dc:creator>.</dc:creator>
  <dc:description/>
  <cp:keywords/>
  <dc:language>en-US</dc:language>
  <cp:lastModifiedBy>Алла</cp:lastModifiedBy>
  <cp:lastPrinted>2014-11-19T15:23:00Z</cp:lastPrinted>
  <dcterms:modified xsi:type="dcterms:W3CDTF">2017-11-07T08:21:00Z</dcterms:modified>
  <cp:revision>98</cp:revision>
  <dc:subject/>
  <dc:title>АДМИНИСТРАЦИЯ  КЛЕТСКОГО  РАЙОНА</dc:title>
</cp:coreProperties>
</file>