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 ЗАХАРОВСКОГО С/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ЕТ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32"/>
          <w:szCs w:val="32"/>
        </w:rPr>
        <w:t>I</w:t>
      </w:r>
      <w:r>
        <w:rPr>
          <w:bCs/>
          <w:sz w:val="32"/>
          <w:szCs w:val="32"/>
          <w:lang w:val="en-US"/>
        </w:rPr>
        <w:t>II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ОЗЫВ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03550,  х. Захаров  ул. Набережная, д. 11. тел/факс 8-84466 4-41-37 ОКПО 04126608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0"/>
          <w:szCs w:val="20"/>
        </w:rPr>
        <w:t>р/счет 40204810600000000335 в ГРКЦ ГУ Банка России по Волгоградской области  г. Волгограда ИНН/ КПП 3412301267/341201001</w:t>
      </w:r>
    </w:p>
    <w:p>
      <w:pPr>
        <w:pStyle w:val="Heading2"/>
        <w:numPr>
          <w:ilvl w:val="0"/>
          <w:numId w:val="0"/>
        </w:numPr>
        <w:ind w:left="108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ЕКТ   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От     .         .2017  года                                                                               №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color w:val="000000"/>
        </w:rPr>
        <w:t xml:space="preserve"> </w:t>
      </w:r>
      <w:r>
        <w:rPr>
          <w:bCs/>
        </w:rPr>
        <w:t>О  бюджете Захаровского  сельского поселения</w:t>
      </w:r>
    </w:p>
    <w:p>
      <w:pPr>
        <w:pStyle w:val="Normal"/>
        <w:rPr/>
      </w:pPr>
      <w:r>
        <w:rPr>
          <w:bCs/>
        </w:rPr>
        <w:t xml:space="preserve">     </w:t>
      </w:r>
      <w:r>
        <w:rPr>
          <w:bCs/>
        </w:rPr>
        <w:t>на 2018 год и на период до 2020 год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108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твердить основные характеристики бюджета Захаровского сельского поселения на 2018 год: прогнозируемый общий объем доходов бюджета в сумме 4728,626 тыс. рублей, в том числе безвозмездные поступления от других бюджетов бюджетной системы Российской Федерации в сумме  1946,100 тыс. руб.,  собственные доходы  в сумме 2782,526 тыс. рублей, общий объём расходов бюджета Захаровского сельского поселения в сумме 4728,626 тыс. рублей.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твердить основные характеристики бюджета Захаровского сельского поселения на 2018 год и до 2020 год:                                                                                                  прогнозируемый общий объем доходов бюджета Захаровского сельского поселения на 2019 год в сумме 3889,379 тыс. рублей  и на 2020 год в сумме 4107,347 тыс. рублей. Общий объем расходов бюджета поселения на 2019 год в сумме  3889,379 тыс. рублей, и на 2020 год в сумме 4107,347 тыс. рублей. Условно утвержденные расходы определить на 2019  год в сумме 97,234 тыс. рублей, на 2020 год  в сумме 205,367 тыс. рублей.  Утвердить перечень главных администраторов доходов бюджета Захаровского сельского  поселения согласно приложению     к настоящему Решению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Глава Захаровского сельского поселения в случае изменения в 2018 году состава и (или) функций главных администраторов доходов бюджета поселения   вправе вносить соответствующие изменения в состав закрепленных за ними кодов классификации доходов бюджетов Российской Федерации   с последующим внесением изменений в настоящее Реш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становить, что доходы бюджета Захаровского сельского поселения, поступающие в 2018-2020 годы, формируются за счет доходов от уплаты федеральных, региональных и местных налогов и сборов по следующим нормативам, установленным законодательными актами Российской Федерации, Волгоградской области и настоящим Решением:                                                                                                       а) налог на доходы физических лиц – по нормативу 15,0 процентов;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     </w:t>
      </w:r>
      <w:r>
        <w:rPr/>
        <w:t xml:space="preserve">б) земельный налог, взимаемый на территории поселения – по нормативу 100 процентов;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     </w:t>
      </w:r>
      <w:r>
        <w:rPr/>
        <w:t xml:space="preserve">в) налог на имущество физических лиц, взимаемого на территории поселения – по нормативу 100,0 процентов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     </w:t>
      </w:r>
      <w:r>
        <w:rPr/>
        <w:t xml:space="preserve">г) единый сельскохозяйственный налог – по нормативу 50 процентов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     </w:t>
      </w:r>
      <w:r>
        <w:rPr/>
        <w:t xml:space="preserve">д) доходы от сдачи в аренду имущества, находящегося в муниципальной собственности – 100 процентов;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 </w:t>
      </w:r>
      <w:r>
        <w:rPr/>
        <w:t xml:space="preserve">е) поступления от продажи имущества, находящегося в муниципальной собственности 100 процентов;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/>
      </w:pPr>
      <w:r>
        <w:rPr/>
        <w:t xml:space="preserve">ж) задолженность и перерасчеты по отмененным налогам и сборам и суммы погашения налоговой задолженности прошлых лет – в соответствии с нормативами отчислений согласно законодательству Волгоградской области;                                                                                3) доходы от уплаты прочих налогов, сборов, пошлин, платежей, поступлений и неналоговые доходы, подлежащие зачислению в местный бюджет в соответствии с действующим законодательством – 100 процентов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 </w:t>
      </w:r>
      <w:r>
        <w:rPr/>
        <w:t xml:space="preserve">Учесть в бюджете поселения поступления доходов в 2018 году согласно приложению 2 к настоящему Решению, </w:t>
      </w:r>
    </w:p>
    <w:p>
      <w:pPr>
        <w:pStyle w:val="Normal"/>
        <w:suppressAutoHyphens w:val="true"/>
        <w:ind w:left="720" w:hanging="0"/>
        <w:rPr/>
      </w:pPr>
      <w:r>
        <w:rPr/>
        <w:t xml:space="preserve">в 2019 – 2020 годах – согласно приложению № 3 к настоящему Решению.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твердить сводный план предоставления муниципальных услуг бюджетными учреждениями в натуральных показателях с указанием перечня услуг, предоставляемых за счет средств бюджета поселения: на 2018 год согласно приложению  5 к настоящему Решению;  </w:t>
      </w:r>
    </w:p>
    <w:p>
      <w:pPr>
        <w:pStyle w:val="Normal"/>
        <w:suppressAutoHyphens w:val="true"/>
        <w:ind w:left="360" w:hanging="0"/>
        <w:rPr/>
      </w:pPr>
      <w:r>
        <w:rPr/>
        <w:t xml:space="preserve">      </w:t>
      </w:r>
      <w:r>
        <w:rPr/>
        <w:t>на 2019 – 2020 годы согласно приложению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а поселения:                                                                                     на 2018 год согласно приложению 8 к настоящему Решению;                                      на 2019 – 2020 годы согласно приложению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бюджета поселения:                                                                                  на 2018 год согласно приложению 9 к настоящему Решению;                           </w:t>
      </w:r>
    </w:p>
    <w:p>
      <w:pPr>
        <w:pStyle w:val="Normal"/>
        <w:suppressAutoHyphens w:val="true"/>
        <w:ind w:left="720" w:hanging="0"/>
        <w:rPr/>
      </w:pPr>
      <w:r>
        <w:rPr/>
        <w:t xml:space="preserve">на 2019– 2020 годы согласно приложению 10 к настоящему Решению.  </w:t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 xml:space="preserve">Утвердить перечень целевых программ поселения на 2018-2020 годы согласно приложению 13.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Утвердить ведомственную структуру расходов бюджета поселения:                              на 2018 год согласно приложению 11 к настоящему Решению;                                      на 2019 – 2020 годы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Утвердить в 2018 году субвенции, выделяемые из бюджета Захаровского сельского поселения бюджету Клетского муниципального района,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на районный уровень, в размерах согласно приложению 15 к настоящему Решению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Утвердить предельную штатную численность муниципальных служащих Захаровского сельского поселения, содержание которых осуществляется за счет средств бюджета поселения на 2018 год согласно приложению 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/>
      </w:pPr>
      <w:r>
        <w:rPr/>
        <w:t>1. Установить предельный объём муниципального долга Захаровского сельского на 2018 год – 0 рублей , на 2019 год -0 рублей, на 2020 год – 0 рублей.</w:t>
      </w:r>
    </w:p>
    <w:p>
      <w:pPr>
        <w:pStyle w:val="Normal"/>
        <w:suppressAutoHyphens w:val="true"/>
        <w:ind w:left="720" w:hanging="0"/>
        <w:rPr/>
      </w:pPr>
      <w:r>
        <w:rPr/>
        <w:t>2.Установить верхний предел муниципального внутреннего долга по состянию на 01.01.2018года – 0 рублей, в том числе предварительный объём обязательств по муниципальным гарантиям Захаровского сельского поселения – 0 рублей, на  01.01.2019 год – 0 рублей, в том числе предварительный объём обязательств по муниципальным гарантиям Захаровского сельского поселения – 0 рублей, на   01.01. 2020 год – 0 рублей, в том числе предварительный объём обязательств по муниципальным гарантиям Захаровского сельского поселения – 0 рублей.</w:t>
      </w:r>
    </w:p>
    <w:p>
      <w:pPr>
        <w:pStyle w:val="Normal"/>
        <w:suppressAutoHyphens w:val="true"/>
        <w:rPr/>
      </w:pPr>
      <w:r>
        <w:rPr/>
        <w:t xml:space="preserve">      </w:t>
      </w:r>
      <w:r>
        <w:rPr/>
        <w:t xml:space="preserve">14. Утвердить смету доходов и расходов муниципального дорожного фонда на 2018 </w:t>
      </w:r>
    </w:p>
    <w:p>
      <w:pPr>
        <w:pStyle w:val="Normal"/>
        <w:suppressAutoHyphens w:val="true"/>
        <w:rPr/>
      </w:pPr>
      <w:r>
        <w:rPr/>
        <w:t xml:space="preserve">            </w:t>
      </w:r>
      <w:r>
        <w:rPr/>
        <w:t>год согласно приложению № 17, на 2019-2020 год согласно приложению  № 18.</w:t>
      </w:r>
    </w:p>
    <w:p>
      <w:pPr>
        <w:pStyle w:val="Normal"/>
        <w:suppressAutoHyphens w:val="true"/>
        <w:ind w:left="360" w:hanging="0"/>
        <w:jc w:val="both"/>
        <w:rPr/>
      </w:pPr>
      <w:r>
        <w:rPr/>
        <w:t>15.Настоящее Решение вступает в силу с 01 января 2018 года.</w:t>
      </w:r>
    </w:p>
    <w:p>
      <w:pPr>
        <w:pStyle w:val="Normal"/>
        <w:ind w:left="360" w:hanging="0"/>
        <w:rPr/>
      </w:pPr>
      <w:r>
        <w:rPr/>
        <w:t>16.Настоящее Решение подлежит опубликовани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Захаров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Кийков Е.А.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44:00Z</dcterms:created>
  <dc:creator>ALEXEY</dc:creator>
  <dc:description/>
  <cp:keywords/>
  <dc:language>en-US</dc:language>
  <cp:lastModifiedBy>Алла</cp:lastModifiedBy>
  <cp:lastPrinted>2017-11-15T14:45:00Z</cp:lastPrinted>
  <dcterms:modified xsi:type="dcterms:W3CDTF">2017-11-15T11:45:00Z</dcterms:modified>
  <cp:revision>75</cp:revision>
  <dc:subject/>
  <dc:title>СОВЕТ ДЕПУТАТОВ ЗАХАРОВСКОГО СЕЛЬСКОГО ПОСЕЛЕНИЯ</dc:title>
</cp:coreProperties>
</file>