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3 к проекту   решения Совета депутатов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«О бюджет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7 г и на период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до 2019 г» №    от    года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9-2020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515"/>
        <w:gridCol w:w="1411"/>
      </w:tblGrid>
      <w:tr>
        <w:trPr>
          <w:trHeight w:val="22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18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42,179 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88,847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2,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5,7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.ли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,4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,7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7,69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86,982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1,43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6,603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1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0,44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3,93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1,260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8,0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1,327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3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00,00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0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11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1 11 05010 10 0000 12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47,200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918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из областного бюджета бюджетам муниципальных образований на обеспечение сбалансированности местных бюджетов ( в части городских и сельских поселений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,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2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– субвенция на деятельность административной комисс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2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889,379 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4107,347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16-11-14T15:11:00Z</cp:lastPrinted>
  <dcterms:modified xsi:type="dcterms:W3CDTF">2017-11-02T05:51:00Z</dcterms:modified>
  <cp:revision>127</cp:revision>
  <dc:subject/>
  <dc:title>                                                                                             Приложение № 2 к решению Совета д</dc:title>
</cp:coreProperties>
</file>