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 xml:space="preserve">Приложение № 2 к проекту  решения Совета депутатов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«О бюджете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Захаровского сельского поселения на 2018 г и на период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до 2020 г» №      от             .2017 года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доходов в бюджет поселения в 2018   год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60"/>
        <w:gridCol w:w="1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782,526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1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.лиц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0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. Реализуемые на территории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48,666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е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,208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 инжекторных) двигателей, подлежащие распределению в ко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28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,536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8,506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1 05 00000 00 0000 0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5 0300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1030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6,5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, взимаемый по ставкам, установленным в соответствии с подпунктом 1 п. 1 ст.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,36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402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,0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46,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4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Ф и муниципальных образова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00 2 02 03015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,9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бюджетам муниципальных образований на обеспечение сбалансированности местных бюджетов ( в части городских и сельских поселений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,200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 – субвенция на деятельность административной комисс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я бюджетам муниципальных образований на поддержку мер по обеспечению сбалансированности местных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728,626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харовского</w:t>
      </w:r>
    </w:p>
    <w:p>
      <w:pPr>
        <w:pStyle w:val="Normal"/>
        <w:rPr/>
      </w:pPr>
      <w:r>
        <w:rPr/>
        <w:t>сельского поселения                                         Кийков Е.А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9:18:00Z</dcterms:created>
  <dc:creator>Ольга</dc:creator>
  <dc:description/>
  <cp:keywords/>
  <dc:language>en-US</dc:language>
  <cp:lastModifiedBy>Алла</cp:lastModifiedBy>
  <cp:lastPrinted>2016-11-14T15:05:00Z</cp:lastPrinted>
  <dcterms:modified xsi:type="dcterms:W3CDTF">2017-11-14T05:46:00Z</dcterms:modified>
  <cp:revision>132</cp:revision>
  <dc:subject/>
  <dc:title>                                                                                             Приложение № 2 к решению Совета д</dc:title>
</cp:coreProperties>
</file>