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Приложение № 18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Захаровского сельского поселения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«О бюджете Захаровского сельского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оселения на 2019 г. и на период до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2021 г.  № 29/96 от 21.12.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и финансирования дефицита бюджета Захаровского сельского 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>поселения на 2019 год и на период до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2602"/>
      </w:tblGrid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</w:t>
            </w:r>
            <w:r>
              <w:rPr/>
              <w:t>Состав источник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  руб.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бюдже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496853,48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Итог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496853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Е.А.Кий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57:00Z</dcterms:created>
  <dc:creator>Ольга</dc:creator>
  <dc:description/>
  <cp:keywords/>
  <dc:language>en-US</dc:language>
  <cp:lastModifiedBy>Алла</cp:lastModifiedBy>
  <cp:lastPrinted>2018-03-01T10:07:00Z</cp:lastPrinted>
  <dcterms:modified xsi:type="dcterms:W3CDTF">2019-01-30T12:25:00Z</dcterms:modified>
  <cp:revision>20</cp:revision>
  <dc:subject/>
  <dc:title>                                                                                           Приложение № 15</dc:title>
</cp:coreProperties>
</file>