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Заха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 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 3 квартал  201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Захаровского сельского поселения на 01 октября 2019</w:t>
      </w:r>
      <w:r>
        <w:rPr/>
        <w:t xml:space="preserve"> го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45"/>
        <w:gridCol w:w="1235"/>
        <w:gridCol w:w="1033"/>
        <w:gridCol w:w="1276"/>
        <w:gridCol w:w="8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 на 3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  <w:r>
              <w:rPr>
                <w:sz w:val="18"/>
                <w:szCs w:val="18"/>
              </w:rPr>
              <w:t>ис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., дох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200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. дох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0003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.физ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0003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402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за совершение нотариальных действий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3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в консолидированные бюджеты субъектов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4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 или) карбюраторных  (инжекторных) двигателей, подлежащие распределению в консолидированные бюджеты субъектов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5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Ф подлежащие распределению в консолидированные бюджеты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600100001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 , производимый на территории РФ, подлежащие распределению в консолидированные бюджеты субъектов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251000001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351000001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 за исключением имущества муниципальных бюджетных и автономных учреждени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5104002000014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63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8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9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01 001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24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15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бюджетам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02 49999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межбюджетные трансферты передаваемые, бюджетам поселе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10 0000 1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7310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9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72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посе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1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4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6195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21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ых орган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9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879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20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61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33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по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7883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255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149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Захаровского</w:t>
      </w:r>
    </w:p>
    <w:p>
      <w:pPr>
        <w:pStyle w:val="Normal"/>
        <w:rPr/>
      </w:pPr>
      <w:r>
        <w:rPr>
          <w:sz w:val="20"/>
          <w:szCs w:val="20"/>
        </w:rPr>
        <w:t>сельского поселения</w:t>
        <w:tab/>
        <w:tab/>
        <w:tab/>
        <w:tab/>
        <w:tab/>
        <w:tab/>
        <w:t>Е.А. Кийков</w:t>
      </w:r>
    </w:p>
    <w:sectPr>
      <w:type w:val="nextPage"/>
      <w:pgSz w:w="11906" w:h="16838"/>
      <w:pgMar w:left="170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6:00Z</dcterms:created>
  <dc:creator>Ольга</dc:creator>
  <dc:description/>
  <cp:keywords/>
  <dc:language>en-US</dc:language>
  <cp:lastModifiedBy>Алла</cp:lastModifiedBy>
  <cp:lastPrinted>2014-11-19T14:20:00Z</cp:lastPrinted>
  <dcterms:modified xsi:type="dcterms:W3CDTF">2019-10-04T12:04:00Z</dcterms:modified>
  <cp:revision>33</cp:revision>
  <dc:subject/>
  <dc:title>Приложение № 1 к решению </dc:title>
</cp:coreProperties>
</file>