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</w:rPr>
        <w:t xml:space="preserve">К  проекту 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20 г. и на период до 2022 г.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ельная штатная численность муниципальных служащих поселения, содержание которых осуществляется за счет средст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 поселения на 2020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, чел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главы админист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    Захаровского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Е.А.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0:00Z</dcterms:created>
  <dc:creator>Цыннова</dc:creator>
  <dc:description/>
  <cp:keywords/>
  <dc:language>en-US</dc:language>
  <cp:lastModifiedBy>Алла</cp:lastModifiedBy>
  <cp:lastPrinted>2016-11-17T11:14:00Z</cp:lastPrinted>
  <dcterms:modified xsi:type="dcterms:W3CDTF">2019-10-29T12:07:00Z</dcterms:modified>
  <cp:revision>65</cp:revision>
  <dc:subject/>
  <dc:title>Приложение № 9</dc:title>
</cp:coreProperties>
</file>