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редварительному расчету бюджетных ассигнований на исполнение расходных обязательств в 2020-2022  годах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>Настоящая пояснительная записка содержит комментарии к проектировкам параметров бюджета Захаровского сельского поселения Клетского муниципального района Волгоградской области на 2020 год и на период до 2022 год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сновными задачами бюджетной политики при </w:t>
      </w:r>
      <w:r>
        <w:rPr>
          <w:color w:val="000000"/>
          <w:sz w:val="28"/>
          <w:szCs w:val="28"/>
        </w:rPr>
        <w:t xml:space="preserve">формировании проекта бюджета Захаровского сельского поселения </w:t>
      </w:r>
      <w:r>
        <w:rPr>
          <w:color w:val="000000"/>
          <w:sz w:val="28"/>
        </w:rPr>
        <w:t>Клетского муниципального района</w:t>
      </w:r>
      <w:r>
        <w:rPr>
          <w:color w:val="000000"/>
          <w:sz w:val="28"/>
          <w:szCs w:val="28"/>
        </w:rPr>
        <w:t xml:space="preserve"> Волгоградской области </w:t>
      </w:r>
      <w:r>
        <w:rPr>
          <w:color w:val="000000"/>
          <w:sz w:val="28"/>
        </w:rPr>
        <w:t>на 2020 год и на период до 2022 года</w:t>
      </w:r>
      <w:r>
        <w:rPr>
          <w:color w:val="000000"/>
          <w:sz w:val="28"/>
          <w:szCs w:val="28"/>
        </w:rPr>
        <w:t xml:space="preserve"> стал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беспечение сбалансированности бюджетной системы Захаровского сельского поселения </w:t>
      </w:r>
      <w:r>
        <w:rPr>
          <w:color w:val="000000"/>
          <w:sz w:val="28"/>
        </w:rPr>
        <w:t xml:space="preserve">Клетского муниципального района </w:t>
      </w:r>
      <w:r>
        <w:rPr>
          <w:color w:val="000000"/>
          <w:sz w:val="28"/>
          <w:szCs w:val="28"/>
        </w:rPr>
        <w:t>Волгоград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жизни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инятых решений по повышению заработной платы  в бюджетной сфер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действенное управление бюджетными расход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будет продолжена реализация следующих  направле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закупок товаров, работ, услуг для муниципальных нуж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самостоятельности и повышение ответственности главных распорядителей  средств районного бюдже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овышение результативности бюджетных расходов, при этом необходимо особое внимание уделить достижению поставленных ц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араметры бюджета Захаровского сельского поселения Клетского муниципального района Волгоградской области на 2020 год и на период до 2022 года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</w:rPr>
        <w:t>основаны на показателях прогноза социально-экономического развития Захаровского сельского поселения Клетского муниципального района на 2019-2021 годы, отчета об исполнении за 9 месяцев текущего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Основные параметры   бюджета Захаровского сельского поселения </w:t>
      </w:r>
      <w:r>
        <w:rPr>
          <w:color w:val="000000"/>
          <w:sz w:val="28"/>
        </w:rPr>
        <w:t>Клетского муниципального райо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0-2022 годы прогнозируются в следующих сумма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2268"/>
        <w:gridCol w:w="212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гноз бюджета 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19 год</w:t>
            </w:r>
          </w:p>
          <w:p>
            <w:pPr>
              <w:pStyle w:val="Normal"/>
              <w:ind w:firstLine="2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20 год</w:t>
            </w:r>
          </w:p>
          <w:p>
            <w:pPr>
              <w:pStyle w:val="Normal"/>
              <w:ind w:firstLine="27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(тыс.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21 год</w:t>
            </w:r>
          </w:p>
          <w:p>
            <w:pPr>
              <w:pStyle w:val="Normal"/>
              <w:ind w:firstLine="27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(тыс.рубле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742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708,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985,77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742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708,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985,770</w:t>
            </w:r>
          </w:p>
        </w:tc>
      </w:tr>
      <w:tr>
        <w:trPr>
          <w:trHeight w:val="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9,29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ефици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</w:rPr>
        <w:t xml:space="preserve">  </w:t>
      </w:r>
      <w:r>
        <w:rPr>
          <w:rFonts w:cs="Georgia" w:ascii="Georgia" w:hAnsi="Georgia"/>
          <w:b/>
          <w:color w:val="000000"/>
          <w:sz w:val="32"/>
          <w:szCs w:val="32"/>
        </w:rPr>
        <w:t xml:space="preserve">Доходы   бюджета Захаровского сельс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rFonts w:eastAsia="Georgia" w:cs="Georgia" w:ascii="Georgia" w:hAnsi="Georgia"/>
          <w:b/>
          <w:color w:val="000000"/>
          <w:sz w:val="32"/>
          <w:szCs w:val="32"/>
        </w:rPr>
        <w:t xml:space="preserve">                                            </w:t>
      </w:r>
      <w:r>
        <w:rPr>
          <w:rFonts w:cs="Georgia" w:ascii="Georgia" w:hAnsi="Georgia"/>
          <w:b/>
          <w:color w:val="000000"/>
          <w:sz w:val="32"/>
          <w:szCs w:val="32"/>
        </w:rPr>
        <w:t>поселения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</w:t>
      </w:r>
      <w:r>
        <w:rPr>
          <w:color w:val="000000"/>
          <w:sz w:val="28"/>
        </w:rPr>
        <w:t>мирование доходной базы   бюджета Захаровского сельского поселения на 2020 год и на период до 2022 года осуществлялось на основе показателей умеренно-оптимистичного варианта прогноза социально-экономического развития Захаровского сельского поселения Клетского муниципального района Волгоградской области на 2020 год и на период до 2022 года, основных направлений налоговой и бюджетной политики на 2020 год и на период до 2022 года, данных о базе налогообложения по отдельным источникам доходов и оценки поступлений доходов за 9 месяцев 2019  года.</w:t>
      </w:r>
    </w:p>
    <w:p>
      <w:pPr>
        <w:pStyle w:val="Normal"/>
        <w:jc w:val="both"/>
        <w:rPr/>
      </w:pPr>
      <w:r>
        <w:rPr>
          <w:color w:val="000000"/>
          <w:sz w:val="28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18 года.</w:t>
        <w:tab/>
        <w:t xml:space="preserve"> </w:t>
      </w:r>
      <w:r>
        <w:rPr>
          <w:color w:val="000000"/>
        </w:rPr>
        <w:tab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логовые и неналоговые  доходы   бюджета Захаровского сельского поселения в 2020 году прогнозируются в сумме 2353,66  тыс.рублей, в 2021 году – 2318,49 тыс.рублей, в 2022 году – 2592,57 тыс.рублей  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собенности расчетов поступлений платежей в бюджет Захаровского сельского поселения по основным доходным источникам на 2020 год и на период до 2022 го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1) Налог на доходы физических лиц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оступления налога на доходы физических лиц в 2020 году в  бюджет Захаровского сельского поселения составят 1500,0 тыс. рублей, или   64,8  % общей суммы налоговых  доходов,   в 2021 году – 1502,435 тыс.рублей или   62,1  %, в 2021 году –  1675,768 тыс.рублей или 57,3 %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2) Налоги на совокупный доход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В 2020 году поступления по налогам на совокупный доход в   бюджет Захаровского сельского поселения составят 15,0 тыс. рублей, из которых:  единый сельскохозяйственный налог – 15,0 тыс. рублей. В 2021 году поступления налогов на совокупный доход составят 6,6 тыс.рублей, в том числе:   единый сельскохозяйственный налог – 6,6 тыс.рублей. В 2022 году поступления налогов на совокупный доход прогнозируются в сумме 7,2 тыс. рублей, в том числе:   единый сельскохозяйственный налог – 7,2 тыс.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емельный налог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ый налог, взимаемый по ставкам по ставкам, установленным в соответствии с подпунктом 1 п.1 ст.394 Налогового кодекса РФ и применяемым к объектам налогообложения, расположенным в границах поселений  в 2020 году- 260,360 тыс.руб., 2021 году –  200,0 тыс.руб.,  2022 году – 249,065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 на имущество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поселений в 2020 году –56,5 тыс. руб., в 2021  году – 60,4 тыс. руб., 2022 году- 64,3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6) Гос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 на совершение нотариальных действий в 2020 году составит  - 0,5 тыс.руб., что составляет 0,01 % от общей суммы дохода, в 2021 году –  0,5  тыс.руб.,  что составляет 0,2% от общей суммы дохода, в 2022 году – 0,5 тыс. руб. что составляет 0,2% от общей суммы доход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других бюджетов бюджетной системы Российской Федерац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>
          <w:color w:val="000000"/>
          <w:szCs w:val="28"/>
        </w:rPr>
        <w:t>планируются</w:t>
      </w:r>
      <w:r>
        <w:rPr>
          <w:color w:val="000000"/>
        </w:rPr>
        <w:t xml:space="preserve"> в 2020 году в сумме 3389,2 тыс. руб. из них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и бюджетам поселений на выравнивание бюджетной обеспеченности 1849,0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межбюджетные трансферты, передаваемые бюджетам поселений 1434,5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венции бюджетам поселений на осуществление первичного воинского учета на территориях, где отсутствуют военные комиссариаты 101,2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на деятельность административной комиссии 4,5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540"/>
        <w:gridCol w:w="1116"/>
        <w:gridCol w:w="1116"/>
        <w:gridCol w:w="1116"/>
        <w:gridCol w:w="1076"/>
        <w:gridCol w:w="1076"/>
        <w:gridCol w:w="1482"/>
      </w:tblGrid>
      <w:tr>
        <w:trPr>
          <w:trHeight w:val="660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 на 2019 год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бюджета на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прогноза бюджета на</w:t>
            </w:r>
          </w:p>
        </w:tc>
      </w:tr>
      <w:tr>
        <w:trPr>
          <w:trHeight w:val="79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к 2019 год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к 2020 год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к 2021 году</w:t>
            </w:r>
          </w:p>
        </w:tc>
      </w:tr>
      <w:tr>
        <w:trPr>
          <w:trHeight w:val="61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39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 (областной бюдже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39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  <w:t>Расходы бюджета поселения</w:t>
      </w:r>
    </w:p>
    <w:p>
      <w:pPr>
        <w:pStyle w:val="21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3"/>
        <w:ind w:right="0" w:firstLine="709"/>
        <w:rPr/>
      </w:pPr>
      <w:r>
        <w:rPr/>
        <w:t xml:space="preserve">Общий объем расходов бюджета Захаровского сельского поселения на 2020 год определен в сумме 5742,860 тыс. рублей, на 2021 год – 5708,19 тыс. рублей, на 2022 год –  5985,77 тыс. рублей.  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Формирование расходной части бюджета на 2020 год направлено на исполнение законодательных нормативно-правовых актов Российской Федерации, Волгоградской области, Клетского района, Заха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и расчете ассигнований для финансирования расходов на 2020 год предусмотрено использование индексов– дефляторов (2020 г. к 2022 г.) н</w:t>
      </w:r>
      <w:r>
        <w:rPr>
          <w:color w:val="000000"/>
          <w:sz w:val="28"/>
          <w:szCs w:val="28"/>
        </w:rPr>
        <w:t>а основании прогноза социально-экономического развития  Российской Федерации на 2020 год, рекомендованной Минэкономразвития  и торговли РФ</w:t>
      </w:r>
      <w:r>
        <w:rPr>
          <w:color w:val="000000"/>
          <w:sz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юджетная классификация расходов в части построения кодов,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ень и коды целевых статей и видов расходов бюджета утверждаются в составе ведомственной структуры расходов законом (решением) о бюджет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евые статьи и виды расходов бюджета сформированы в соответствии с расходными обязательствами, подлежащими исполнению за счет средств соответствующих бюджетов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Heading2"/>
        <w:spacing w:lineRule="auto" w:line="240"/>
        <w:rPr/>
      </w:pPr>
      <w:r>
        <w:rPr>
          <w:color w:val="000000"/>
        </w:rPr>
        <w:t xml:space="preserve">Расходы по разделу 0100 </w:t>
      </w:r>
      <w:r>
        <w:rPr>
          <w:color w:val="000000"/>
          <w:spacing w:val="-4"/>
        </w:rPr>
        <w:t>"</w:t>
      </w:r>
      <w:r>
        <w:rPr>
          <w:color w:val="000000"/>
        </w:rPr>
        <w:t>Общегосударственные вопросы</w:t>
      </w:r>
      <w:r>
        <w:rPr>
          <w:color w:val="000000"/>
          <w:spacing w:val="-4"/>
        </w:rPr>
        <w:t>"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Расходы по данному разделу предусмотрены в объеме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418"/>
        <w:gridCol w:w="1275"/>
        <w:gridCol w:w="1418"/>
        <w:gridCol w:w="1276"/>
        <w:gridCol w:w="992"/>
        <w:gridCol w:w="992"/>
        <w:gridCol w:w="992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Утверждено  на 2019 год в условиях новой бюджетной классификации без учета платных услуг                      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огноз бюджета на 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 прогноза бюджета 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2020 год к бюджету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2021 год к 2020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2022 год к  2021 году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966,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013,4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9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013,4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1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8,3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8,3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у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,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,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аудиторски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Cs w:val="28"/>
              </w:rPr>
              <w:t>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Cs w:val="28"/>
              </w:rPr>
              <w:t>299,29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6</w:t>
            </w:r>
          </w:p>
        </w:tc>
      </w:tr>
    </w:tbl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>
          <w:color w:val="000000"/>
        </w:rPr>
      </w:pPr>
      <w:r>
        <w:rPr>
          <w:i/>
          <w:color w:val="000000"/>
        </w:rPr>
        <w:t xml:space="preserve">По подразделу 0102 </w:t>
      </w:r>
      <w:r>
        <w:rPr>
          <w:color w:val="000000"/>
          <w:spacing w:val="-4"/>
        </w:rPr>
        <w:t>"</w:t>
      </w:r>
      <w:r>
        <w:rPr>
          <w:i/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color w:val="000000"/>
          <w:spacing w:val="-4"/>
        </w:rPr>
        <w:t xml:space="preserve">"  на 2020 год </w:t>
      </w:r>
      <w:r>
        <w:rPr>
          <w:color w:val="000000"/>
        </w:rPr>
        <w:t xml:space="preserve">предусмотрены расходы на содержание Главы  Захаровского сельского поселения  в сумме  698,315 тыс. рублей;  </w:t>
      </w:r>
    </w:p>
    <w:p>
      <w:pPr>
        <w:pStyle w:val="TextBodyIndent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left="709" w:hanging="0"/>
        <w:rPr>
          <w:i/>
          <w:i/>
          <w:iCs/>
        </w:rPr>
      </w:pPr>
      <w:r>
        <w:rPr/>
        <w:t xml:space="preserve">          </w:t>
      </w:r>
      <w:r>
        <w:rPr/>
        <w:t>Поподразделу 0104</w:t>
      </w:r>
      <w:r>
        <w:rPr>
          <w:spacing w:val="-4"/>
        </w:rPr>
        <w:t>«</w:t>
      </w:r>
      <w:r>
        <w:rPr/>
        <w:t xml:space="preserve">Функционирование местных администраций» предусмотрены расходы </w:t>
      </w:r>
      <w:r>
        <w:rPr>
          <w:i/>
          <w:iCs/>
        </w:rPr>
        <w:t xml:space="preserve">на 2020  год в сумме </w:t>
      </w:r>
    </w:p>
    <w:p>
      <w:pPr>
        <w:pStyle w:val="TextBodyIndent"/>
        <w:ind w:left="709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709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709" w:hanging="0"/>
        <w:rPr>
          <w:i/>
          <w:i/>
        </w:rPr>
      </w:pPr>
      <w:r>
        <w:rPr>
          <w:i/>
          <w:iCs/>
        </w:rPr>
        <w:t xml:space="preserve">2171,685  тыс. руб., в т. ч: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 w:val="false"/>
          <w:iCs/>
          <w:color w:val="000000"/>
          <w:szCs w:val="28"/>
        </w:rPr>
        <w:t xml:space="preserve">Расходы на содержание аппарата администрации Захаровского сельского поселения в сумме  2167,185 тыс. руб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 w:val="false"/>
          <w:iCs/>
          <w:color w:val="000000"/>
          <w:szCs w:val="28"/>
        </w:rPr>
        <w:t>На деятельность административной комиссии – 4,5 тыс рублей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 w:val="false"/>
          <w:iCs/>
          <w:color w:val="000000"/>
          <w:szCs w:val="28"/>
        </w:rPr>
        <w:t>Обеспечение деятельности фин.органов в сумме  -- 23,487 тыс.рублей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/>
          <w:color w:val="000000"/>
          <w:szCs w:val="28"/>
        </w:rPr>
      </w:pPr>
      <w:r>
        <w:rPr>
          <w:b w:val="false"/>
          <w:i w:val="false"/>
          <w:iCs/>
          <w:color w:val="000000"/>
          <w:szCs w:val="28"/>
        </w:rPr>
        <w:t>Резервные фонды -10,0 тыс.руб.</w:t>
      </w:r>
    </w:p>
    <w:p>
      <w:pPr>
        <w:pStyle w:val="TextBody"/>
        <w:ind w:left="851" w:hanging="0"/>
        <w:jc w:val="both"/>
        <w:rPr>
          <w:b w:val="false"/>
          <w:b w:val="false"/>
          <w:i w:val="false"/>
          <w:i w:val="false"/>
          <w:iCs/>
          <w:color w:val="000000"/>
          <w:szCs w:val="28"/>
        </w:rPr>
      </w:pPr>
      <w:r>
        <w:rPr>
          <w:b w:val="false"/>
          <w:i w:val="false"/>
          <w:iCs/>
          <w:color w:val="000000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iCs/>
          <w:color w:val="000000"/>
          <w:szCs w:val="28"/>
        </w:rPr>
      </w:pPr>
      <w:r>
        <w:rPr>
          <w:b w:val="false"/>
          <w:i w:val="false"/>
          <w:iCs/>
          <w:color w:val="000000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>
          <w:color w:val="000000"/>
        </w:rPr>
      </w:pPr>
      <w:r>
        <w:rPr/>
        <w:t xml:space="preserve">  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Расходы по разделу 0200 «Национальная оборона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По указанному разделу сформированы   расходы в сумме 101,2  тыс. руб. и включают в себ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- расходы на содержание специалиста осуществляющего первичный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воинский учет в сумме 101,2 тыс. руб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</w:rPr>
        <w:t xml:space="preserve">                                </w:t>
      </w:r>
      <w:r>
        <w:rPr>
          <w:b/>
          <w:i/>
          <w:color w:val="000000"/>
          <w:sz w:val="28"/>
        </w:rPr>
        <w:t xml:space="preserve">Расходы по разделу 03 "Национальная безопасность и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</w:rPr>
        <w:t xml:space="preserve">                             </w:t>
      </w:r>
      <w:r>
        <w:rPr>
          <w:b/>
          <w:i/>
          <w:color w:val="000000"/>
          <w:sz w:val="28"/>
        </w:rPr>
        <w:t>правоохранительная деятельность"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Cs/>
        </w:rPr>
        <w:t xml:space="preserve">         </w:t>
      </w:r>
      <w:r>
        <w:rPr>
          <w:b w:val="false"/>
          <w:bCs/>
          <w:iCs/>
        </w:rPr>
        <w:t>По подразделу 0309 «Защита населения и территорий от чрезвычайных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Cs/>
        </w:rPr>
        <w:t>ситуаций природного и техногенного характера, гражданская оборона</w:t>
      </w:r>
      <w:r>
        <w:rPr>
          <w:b w:val="false"/>
          <w:bCs/>
          <w:i w:val="false"/>
          <w:iCs/>
        </w:rPr>
        <w:t>» расходы  составят  10,0 тыс.руб..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  </w:t>
      </w:r>
    </w:p>
    <w:p>
      <w:pPr>
        <w:pStyle w:val="TextBody"/>
        <w:tabs>
          <w:tab w:val="clear" w:pos="708"/>
          <w:tab w:val="left" w:pos="2505" w:leader="none"/>
        </w:tabs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ab/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Расходы по разделу 04 «Дорожное хозяйство»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Cs/>
          <w:iCs/>
        </w:rPr>
        <w:t xml:space="preserve">        </w:t>
      </w:r>
      <w:r>
        <w:rPr>
          <w:b w:val="false"/>
          <w:bCs/>
          <w:i w:val="false"/>
          <w:iCs/>
        </w:rPr>
        <w:t>По подразделу 0409 «Содержание действующей сети автомобильных дорог расходы сформированы в размере 492,7 тыс. руб. они будут направлены на ремонт дорог.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сходы по разделу 05 «Благоустройство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 xml:space="preserve">По подразделу </w:t>
      </w:r>
      <w:r>
        <w:rPr>
          <w:color w:val="000000"/>
          <w:sz w:val="28"/>
          <w:szCs w:val="28"/>
        </w:rPr>
        <w:t xml:space="preserve">0500 "Жилищное хозяйство" на 2020 год запланированы расходы в сумме  574,05 рублей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ичное освещение на сумму 470,0 тыс. 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содержание мест захоронения на сумму 2,0 тыс.ру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еленение на сумму 2,0 тыс.руб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color w:val="000000"/>
          <w:sz w:val="28"/>
          <w:szCs w:val="28"/>
        </w:rPr>
        <w:t>- прочие мероприятия по благоустройству на сумму 100,05 тыс.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</w:t>
      </w:r>
      <w:r>
        <w:rPr>
          <w:b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Расходы по разделу 07 "Образование"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>По указанному разделу расходы сформированы в объеме: 1,0 рублей</w:t>
      </w:r>
      <w:r>
        <w:rPr>
          <w:color w:val="000000"/>
          <w:sz w:val="20"/>
        </w:rPr>
        <w:t xml:space="preserve">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-142" w:firstLine="8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left="-142" w:firstLine="851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 подразделу 07</w:t>
      </w:r>
      <w:r>
        <w:rPr>
          <w:b w:val="false"/>
          <w:bCs/>
          <w:color w:val="000000"/>
        </w:rPr>
        <w:t>07 "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b w:val="false"/>
          <w:bCs/>
          <w:color w:val="000000"/>
        </w:rPr>
        <w:t xml:space="preserve">Молодежная политика и оздоровление детей" 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на 2020 год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  <w:szCs w:val="28"/>
        </w:rPr>
        <w:t>запланированы расходы</w:t>
      </w:r>
      <w:r>
        <w:rPr>
          <w:b w:val="false"/>
          <w:i w:val="false"/>
          <w:color w:val="000000"/>
        </w:rPr>
        <w:t xml:space="preserve"> в сумме 1,0 рублей</w:t>
      </w:r>
    </w:p>
    <w:p>
      <w:pPr>
        <w:pStyle w:val="TextBody"/>
        <w:ind w:left="-142"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Расходы по разделу 0801 « Культура и кинематография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указанному разделу расходы сформированы  в объеме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                                          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67"/>
        <w:gridCol w:w="1266"/>
        <w:gridCol w:w="1266"/>
        <w:gridCol w:w="1139"/>
        <w:gridCol w:w="994"/>
        <w:gridCol w:w="1155"/>
        <w:gridCol w:w="239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ноз бюджета     на 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% прогноза бюджет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022 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0 год к 2019 г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1 год к 2020  год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2 год к 2021году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1,5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5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5,5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1,5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5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5,5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По подразделу 0801 «Культура, кинематография»</w:t>
      </w:r>
      <w:r>
        <w:rPr>
          <w:color w:val="000000"/>
          <w:sz w:val="28"/>
          <w:szCs w:val="28"/>
        </w:rPr>
        <w:t xml:space="preserve"> на 2020 год предусмотрены расходы в том числе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одержание штата  в сумме  1461,556 тыс.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Расходы по разделу 1001 «Социальная политика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казанному разделу расходы предусмотрены в сумме 87,864 тыс.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будут направлены на выплату пенсии на сумму 87,864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Расходы по разделу 1101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казанному разделу расходы предусмотрены в размере 1,0 тыс.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Глава Захаровского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сельского   поселения                                                                      Кийков Е.А.</w:t>
      </w:r>
      <w:r>
        <w:rPr>
          <w:bCs/>
          <w:iCs/>
          <w:color w:val="000000"/>
        </w:rPr>
        <w:t xml:space="preserve">          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365"/>
        </w:tabs>
        <w:ind w:left="136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21:00Z</dcterms:created>
  <dc:creator>Цыннова</dc:creator>
  <dc:description/>
  <cp:keywords/>
  <dc:language>en-US</dc:language>
  <cp:lastModifiedBy>Алла</cp:lastModifiedBy>
  <cp:lastPrinted>2012-11-28T15:37:00Z</cp:lastPrinted>
  <dcterms:modified xsi:type="dcterms:W3CDTF">2019-12-02T10:45:00Z</dcterms:modified>
  <cp:revision>331</cp:revision>
  <dc:subject/>
  <dc:title/>
</cp:coreProperties>
</file>