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 xml:space="preserve">Приложение №  2 к проекту  решения Совета депутатов  </w:t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Захаровского сельского  поселения «О бюджете  </w:t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Захаровского сельского поселения на 2020 год и на период 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до 2022 год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поселения в 2020   год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17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1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53,66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00,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.ли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00,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1 03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. Реализуемые на территории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92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в кон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,7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 инжекторных) двигателей, подлежащие распределению в ко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4,9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2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2 1 05 00000 00 0000 0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6 01030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6,5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, взимаемый по ставкам, установленным в соответствии с подпунктом 1 п. 1 ст.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3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 1 08 04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5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 1 11 05025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02 1 16 51000 02 0000 14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,5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389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15001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поселени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  <w:tab w:val="left" w:pos="1485" w:leader="none"/>
              </w:tabs>
              <w:rPr/>
            </w:pPr>
            <w:r>
              <w:rPr/>
              <w:t xml:space="preserve">      </w:t>
            </w:r>
            <w:r>
              <w:rPr/>
              <w:t>1849,00</w:t>
              <w:tab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3 2 02 35118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,2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49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30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742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харовского</w:t>
      </w:r>
    </w:p>
    <w:p>
      <w:pPr>
        <w:pStyle w:val="Normal"/>
        <w:rPr/>
      </w:pPr>
      <w:r>
        <w:rPr/>
        <w:t>сельского поселения                                         Кийков Е.А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9:18:00Z</dcterms:created>
  <dc:creator>Ольга</dc:creator>
  <dc:description/>
  <cp:keywords/>
  <dc:language>en-US</dc:language>
  <cp:lastModifiedBy>Алла</cp:lastModifiedBy>
  <cp:lastPrinted>2018-10-25T10:49:00Z</cp:lastPrinted>
  <dcterms:modified xsi:type="dcterms:W3CDTF">2019-10-31T08:07:00Z</dcterms:modified>
  <cp:revision>168</cp:revision>
  <dc:subject/>
  <dc:title>                                                                                             Приложение № 2 к решению Совета д</dc:title>
</cp:coreProperties>
</file>