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3 к проекту решения  Захаровского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«О бюджете Захаровского сель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оселения на 2020 г и на период до 2022 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1-2022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515"/>
        <w:gridCol w:w="1411"/>
      </w:tblGrid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318,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92,57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,0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43 1 11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43 1 11 05010 10 0000 12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9,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9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  на выравнивание бюджетной обеспеченности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 трансферты передаваемые бюджетам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08,19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85,77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17-12-19T11:49:00Z</cp:lastPrinted>
  <dcterms:modified xsi:type="dcterms:W3CDTF">2019-10-31T08:28:00Z</dcterms:modified>
  <cp:revision>151</cp:revision>
  <dc:subject/>
  <dc:title>                                                                                             Приложение № 2 к решению Совета д</dc:title>
</cp:coreProperties>
</file>