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   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на  01.10. 2019</w:t>
      </w:r>
      <w:r>
        <w:rPr/>
        <w:t xml:space="preserve"> го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1275"/>
        <w:gridCol w:w="1276"/>
        <w:gridCol w:w="1276"/>
        <w:gridCol w:w="11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16,3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6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849,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,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8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0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8,7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5100000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400200001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31000004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316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6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,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0,1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90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4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7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4,7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01 001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, передаваемые бюджетам поселений ( на деятельность административных коми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15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5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на реализацию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6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1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7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4,8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5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1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,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6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3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6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7,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1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5,7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0"/>
          <w:szCs w:val="20"/>
        </w:rPr>
        <w:t>сельского поселения</w:t>
        <w:tab/>
        <w:tab/>
        <w:t>Е.А. Кийков</w:t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Алла</cp:lastModifiedBy>
  <cp:lastPrinted>2019-11-05T09:38:00Z</cp:lastPrinted>
  <dcterms:modified xsi:type="dcterms:W3CDTF">2019-11-05T07:08:00Z</dcterms:modified>
  <cp:revision>45</cp:revision>
  <dc:subject/>
  <dc:title>Приложение № 1 к решению </dc:title>
</cp:coreProperties>
</file>