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</w:t>
      </w:r>
    </w:p>
    <w:p>
      <w:pPr>
        <w:pStyle w:val="Normal"/>
        <w:rPr>
          <w:sz w:val="18"/>
          <w:szCs w:val="18"/>
        </w:rPr>
      </w:pPr>
      <w:r>
        <w:rPr/>
        <w:t xml:space="preserve">                                         </w:t>
      </w:r>
      <w:r>
        <w:rPr>
          <w:sz w:val="18"/>
          <w:szCs w:val="18"/>
        </w:rPr>
        <w:t xml:space="preserve">                                                    </w:t>
      </w:r>
      <w:r>
        <w:rPr>
          <w:sz w:val="18"/>
          <w:szCs w:val="18"/>
        </w:rPr>
        <w:t xml:space="preserve">Приложение № 3 к проекту решения  Захаровского 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</w:t>
      </w:r>
      <w:r>
        <w:rPr>
          <w:sz w:val="18"/>
          <w:szCs w:val="18"/>
        </w:rPr>
        <w:t xml:space="preserve">сельского поселения «О бюджете Захаровского сельского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</w:t>
      </w:r>
      <w:r>
        <w:rPr>
          <w:sz w:val="18"/>
          <w:szCs w:val="18"/>
        </w:rPr>
        <w:t>поселения на 2020 г и на период до 2022 г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упление доходов в бюджет поселения в 2021-2022 году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860"/>
        <w:gridCol w:w="1515"/>
        <w:gridCol w:w="1411"/>
      </w:tblGrid>
      <w:tr>
        <w:trPr>
          <w:trHeight w:val="225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бюджетной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классификации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18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 г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 г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0 1 00 000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2318,4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2592,57  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2 1 01 000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2,4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75,7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2000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.лиц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2,4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5,7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0 1 03 000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товары (работы, услуги). Реализуемые на территории Российской Федераци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8,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5,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30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ее распределению в консолидированные бюджеты субъектов Российской Федераци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,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,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40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 инжекторных) двигателей, подлежащие распределению в косолидированные бюджеты субъектов Российской Федераци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50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,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60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,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,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82 1 05 00000 00 0000 000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6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2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3000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2 1 06 01030 10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 на имущество физических лиц, взимаемый по ставкам, применяемым к объектам налогооблажения, расположенным в границах поселени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,4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,3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182 1 06 06033 10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емельный налог, взимаемый по ставкам, установленным в соответствии с подпунктом 1 п. 1 ст.394 Налогового кодекса РФ и применяемым к объектам налогообложения, расположенным в границах поселени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200,000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9,0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943 1 11 00000 00 0000 000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43 1 11 05010 10 0000 120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,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943 1 08 04020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с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,5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389,7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393,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3 2 02 15001 1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   на выравнивание бюджетной обеспеченности поселени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9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9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43 2 02 35118 1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3 2 02 49999 1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чие межбюджетные  трансферты передаваемые бюджетам сельских поселени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4,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4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3 2 02 30024 1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708,19      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985,77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едседатель Совета депутатов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харовского сельского поселения                                             О. А. Казак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1T09:18:00Z</dcterms:created>
  <dc:creator>Ольга</dc:creator>
  <dc:description/>
  <cp:keywords/>
  <dc:language>en-US</dc:language>
  <cp:lastModifiedBy>Uzer</cp:lastModifiedBy>
  <cp:lastPrinted>2019-12-28T09:27:00Z</cp:lastPrinted>
  <dcterms:modified xsi:type="dcterms:W3CDTF">2019-12-28T06:27:00Z</dcterms:modified>
  <cp:revision>153</cp:revision>
  <dc:subject/>
  <dc:title>                                                                                             Приложение № 2 к решению Совета д</dc:title>
</cp:coreProperties>
</file>