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ЗАХАРОВСКОГО С/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Т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I</w:t>
      </w:r>
      <w:r>
        <w:rPr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3550,  х. Захаров  ул. Набережная, д. 11. тел/факс 8-84466 4-41-37 ОКПО 0412660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0"/>
          <w:szCs w:val="20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 18.12.2019   года                                                                               №  45/133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</w:rPr>
        <w:t>О  бюджете Захаровского  сельского поселения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на 2020 год и на период до 2022 год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 xml:space="preserve">Утвердить основные характеристики бюджета Захаровского сельского поселения на 2020 год: прогнозируемый общий объем доходов бюджета в сумме 5742,860 тыс. рублей, в том числе безвозмездные поступления от других бюджетов бюджетной системы Российской Федерации в сумме  3389,2 тыс. руб.,  собственные доходы  в сумме 2353,66 тыс. рублей, общий объём расходов бюджета Захаровского сельского поселения в сумме 5742,86 тыс. рублей.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 xml:space="preserve">Утвердить основные характеристики бюджета Захаровского сельского поселения на 2021 год и до 2022 год:                                                                                                  прогнозируемый общий объем доходов бюджета Захаровского сельского поселения на 2021 год в сумме 5708,19 тыс. рублей  и на 2022 год в сумме 5985,77 тыс. рублей. Общий объем расходов бюджета поселения на 2021 год в сумме  5708,19 тыс. рублей, и на 2022 год в сумме 5985,77 тыс. рублей. Условно утвержденные расходы определить на 2021  год в сумме 142,7 тыс. рублей, на 2022 год  в сумме 299,29 тыс. рублей.  Утвердить перечень главных администраторов доходов бюджета Захаровского сельского  поселения согласно приложению    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Глава Захаровского сельского поселения в случае изменения в 2020 году состава и (или) функций главных администраторов доходов бюджета поселения   вправе вносить соответствующие изменения в состав закрепленных за ними кодов классификации доходов бюджетов Российской Федерации   с последующим внесением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 xml:space="preserve">Установить, что доходы бюджета Захаровского сельского поселения, поступающие в 2020-2022 годы, формируются за счет доходов от уплаты федеральных, региональных и местных налогов и сборов по следующим нормативам, установленным законодательными актами Российской Федерации, Волгоградской области и настоящим Решением:                                                                                                       а) налог на доходы физических лиц – по нормативу 15,0 процентов;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б) земельный налог, взимаемый на территории поселения – по нормативу 100 процентов;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в) налог на имущество физических лиц, взимаемого на территории поселения – по нормативу 100,0 процентов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г) единый сельскохозяйственный налог – по нормативу 50 процентов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д) доходы от сдачи в аренду имущества, находящегося в муниципальной собственности – 100 процентов;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) поступления от продажи имущества, находящегося в муниципальной собственности 100 процентов;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 w:ascii="Arial" w:hAnsi="Arial"/>
        </w:rPr>
        <w:t xml:space="preserve">ж) задолженность и перерасчеты по отмененным налогам и сборам и суммы погашения налоговой задолженности прошлых лет – в соответствии с нормативами отчислений согласно законодательству Волгоградской области;                                                                                3) доходы от уплаты прочих налогов, сборов, пошлин, платежей, поступлений и неналоговые доходы, подлежащие зачислению в местный бюджет в соответствии с действующим законодательством – 100 процентов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честь в бюджете поселения поступления доходов в 2020 году согласно приложению 2 к настоящему Решению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cs="Arial" w:ascii="Arial" w:hAnsi="Arial"/>
        </w:rPr>
        <w:t xml:space="preserve">в 2021 – 2022 годах – согласно приложению № 3 к настоящему Решению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сводный план предоставления муниципальных услуг бюджетными учреждениями в натуральных показателях с указанием перечня услуг, предоставляемых за счет средств бюджета поселения: на 2020 год согласно приложению  5 к настоящему Решению;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на 2021 – 2022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поселения:                                                                                     на 2020 год согласно приложению 8 к настоящему Решению;                                      на 2021 – 2022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бюджета поселения:                                                                                  на 2020 год согласно приложению 9 к настоящему Решению;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на 2021– 2022 годы согласно приложению 10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 xml:space="preserve">Утвердить перечень целевых программ поселения на 2020-2022 годы согласно приложению 13.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Утвердить ведомственную структуру расходов бюджета поселения:                              на 2020 год согласно приложению 11 к настоящему Решению;                                      на 2021 – 2022 годы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 xml:space="preserve">Утвердить в 2020 году субвенции, выделяемые из бюджета Захаровского сельского поселения бюджету Клетского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15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Утвердить предельную штатную численность муниципальных служащих Захаровского сельского поселения, содержание которых осуществляется за счет средств бюджета поселения на 2020 год согласно приложению 14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13.   1. )Установить предельный объём муниципального долга Захаровского сельского на 2020 год – 0 рублей , на 2021 год -0 рублей, на 2022 год –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)Установить верхний предел муниципального внутреннего долга по состоянию на 01.01.2020 года – 0 рублей, в том числе предварительный объём обязательств по муниципальным гарантиям Захаровского сельского поселения – 0 рублей, на  01.01.2021 год – 0 рублей, в том числе предварительный объём обязательств по муниципальным гарантиям Захаровского сельского поселения – 0 рублей, на   01.01. 2022 год – 0 рублей, в том числе предварительный объём обязательств по муниципальным гарантиям Захаровского сельского поселения –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14. Утвердить смету доходов и расходов муниципального дорожного фонда на 2020 год согласно приложению № 17,на 2021-2022 год согласно приложению № 18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</w:rPr>
        <w:t>15.Настоящее Решение вступает в силу с 01 января 2019 года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6.Настоящее Решение подлежит опубликованию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харовского сельского поселения                       Казакова О. А.</w:t>
      </w:r>
    </w:p>
    <w:sectPr>
      <w:type w:val="nextPage"/>
      <w:pgSz w:w="11906" w:h="16838"/>
      <w:pgMar w:left="85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4:00Z</dcterms:created>
  <dc:creator>ALEXEY</dc:creator>
  <dc:description/>
  <cp:keywords/>
  <dc:language>en-US</dc:language>
  <cp:lastModifiedBy>Uzer</cp:lastModifiedBy>
  <cp:lastPrinted>2019-12-27T16:03:00Z</cp:lastPrinted>
  <dcterms:modified xsi:type="dcterms:W3CDTF">2019-12-27T13:03:00Z</dcterms:modified>
  <cp:revision>93</cp:revision>
  <dc:subject/>
  <dc:title>СОВЕТ ДЕПУТАТОВ ЗАХАРОВСКОГО СЕЛЬСКОГО ПОСЕЛЕНИЯ</dc:title>
</cp:coreProperties>
</file>