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Заха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  об исполнении 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    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Захаровского сельского поселения на  01.10. 2019</w:t>
      </w:r>
      <w:r>
        <w:rPr/>
        <w:t xml:space="preserve"> го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62"/>
        <w:gridCol w:w="1275"/>
        <w:gridCol w:w="1276"/>
        <w:gridCol w:w="1276"/>
        <w:gridCol w:w="113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  <w:r>
              <w:rPr>
                <w:sz w:val="18"/>
                <w:szCs w:val="18"/>
              </w:rPr>
              <w:t>испол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316,3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6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849,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.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2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.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.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50300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хоз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000000000000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.физ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3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0,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36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80402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за совершение нотариальных действ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3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е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,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4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 или) карбюраторных  (инжекторных) двигателей, подлежащи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5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Ф подлежащие распределению в консолидированные бюджеты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8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3022600100001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 , производимый на территории РФ, подлежащие распределению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30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8,7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050251000001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65104002000014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4020531000004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316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6,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,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0,1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90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4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7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4,7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202 01 001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24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, передаваемые бюджетам поселений ( на деятельность административных комис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 02 03 015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бюджетам поселений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10 0000 15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4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5,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25555 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сельских поселений на реализацию программ формирования современной городской сред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 02 40014 10 0000 1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2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6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1,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7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4,8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главы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15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6,19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ых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8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воинский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т 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,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ля детей и молоде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36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,3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6,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27,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1,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5,7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харовского сельского поселения                                             О. А. Казакова</w:t>
      </w:r>
    </w:p>
    <w:sectPr>
      <w:type w:val="nextPage"/>
      <w:pgSz w:w="11906" w:h="16838"/>
      <w:pgMar w:left="170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6:00Z</dcterms:created>
  <dc:creator>Ольга</dc:creator>
  <dc:description/>
  <cp:keywords/>
  <dc:language>en-US</dc:language>
  <cp:lastModifiedBy>Uzer</cp:lastModifiedBy>
  <cp:lastPrinted>2019-12-28T09:24:00Z</cp:lastPrinted>
  <dcterms:modified xsi:type="dcterms:W3CDTF">2019-12-28T06:25:00Z</dcterms:modified>
  <cp:revision>47</cp:revision>
  <dc:subject/>
  <dc:title>Приложение № 1 к решению </dc:title>
</cp:coreProperties>
</file>