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 2 к проекту  решения Совета депутатов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 поселения «О бюджете  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20 год и на период 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до 2022 год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20  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353,66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5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492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,7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,9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29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2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,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3 1 11 05025 10 0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02 1 16 51000 02 0000 14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,5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38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15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53" w:leader="none"/>
                <w:tab w:val="left" w:pos="1485" w:leader="none"/>
              </w:tabs>
              <w:rPr/>
            </w:pPr>
            <w:r>
              <w:rPr/>
              <w:t xml:space="preserve">      </w:t>
            </w:r>
            <w:r>
              <w:rPr/>
              <w:t>1849,00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 2 02 35118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,2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49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2 02 30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742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харовского сельского поселения                                             О. А. Каз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Uzer</cp:lastModifiedBy>
  <cp:lastPrinted>2019-12-28T09:26:00Z</cp:lastPrinted>
  <dcterms:modified xsi:type="dcterms:W3CDTF">2019-12-28T06:26:00Z</dcterms:modified>
  <cp:revision>170</cp:revision>
  <dc:subject/>
  <dc:title>                                                                                             Приложение № 2 к решению Совета д</dc:title>
</cp:coreProperties>
</file>