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Заха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    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Захаровского сельского поселения на   2019</w:t>
      </w:r>
      <w:r>
        <w:rPr/>
        <w:t xml:space="preserve"> год.</w:t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45"/>
        <w:gridCol w:w="1235"/>
        <w:gridCol w:w="1276"/>
        <w:gridCol w:w="8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6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61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., до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200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. дох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3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.физ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3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402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за совершение нотариальных действи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3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в консолидированные бюджеты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4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 или) карбюраторных  (инжекторных) двигателей, подлежащие распределению в консолидированные бюджеты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5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Ф подлежащие распределению в консолидированные бюджеты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6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 , производимый на территории РФ, подлежащие распределению в консолидированные бюджеты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251000001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351000001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 за исключением имущества муниципальных бюджетных и автономных учреждени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202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а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акатов, учредивших адва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5104002000014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4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01 001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24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15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бюджетам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02 49999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межбюджетные трансферты передаваемые, бюджетам поселе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35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67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посе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57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7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ых орган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887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62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по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84788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076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Захаров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</w:t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6:00Z</dcterms:created>
  <dc:creator>Ольга</dc:creator>
  <dc:description/>
  <cp:keywords/>
  <dc:language>en-US</dc:language>
  <cp:lastModifiedBy>Алла</cp:lastModifiedBy>
  <cp:lastPrinted>2014-11-19T14:20:00Z</cp:lastPrinted>
  <dcterms:modified xsi:type="dcterms:W3CDTF">2020-01-22T06:36:00Z</dcterms:modified>
  <cp:revision>37</cp:revision>
  <dc:subject/>
  <dc:title>Приложение № 1 к решению </dc:title>
</cp:coreProperties>
</file>