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АДМИНИСТ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ЗАХАР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ЛЕТ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 xml:space="preserve">ВОЛГОГРАДСКОЙ ОБЛАСТИ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05.10.2020 г.                                                                                                № 15-р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3 квартала</w:t>
      </w:r>
    </w:p>
    <w:p>
      <w:pPr>
        <w:pStyle w:val="Normal"/>
        <w:rPr/>
      </w:pPr>
      <w:r>
        <w:rPr/>
        <w:t xml:space="preserve">   </w:t>
      </w:r>
      <w:r>
        <w:rPr/>
        <w:t xml:space="preserve">2020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. Утвердить исполнение бюджета за 3 квартала 2020 года по доходам  2946994 рублей,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расходам  2811222 рублей .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Направить отчет об  исполнение бюджета за 3 квартала 2020 года в Совет депутатов 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харовского сельского поселения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Е.А.Кий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8">
    <w:name w:val="WW8Num2z8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ALEXEY</dc:creator>
  <dc:description/>
  <cp:keywords/>
  <dc:language>en-US</dc:language>
  <cp:lastModifiedBy>Алла</cp:lastModifiedBy>
  <cp:lastPrinted>2020-07-15T08:41:00Z</cp:lastPrinted>
  <dcterms:modified xsi:type="dcterms:W3CDTF">2020-09-30T11:57:00Z</dcterms:modified>
  <cp:revision>48</cp:revision>
  <dc:subject/>
  <dc:title>                                                          АДМИНИСТРАЦИЯ </dc:title>
</cp:coreProperties>
</file>