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 2 к    решению Совета депутатов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 поселения «О бюджете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20 год и на период 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до 2022 год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20  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26,960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.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01.02030.01.1000.11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79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,900  </w:t>
            </w:r>
          </w:p>
        </w:tc>
      </w:tr>
      <w:tr>
        <w:trPr>
          <w:trHeight w:val="29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00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,300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31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,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6 06033 10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06.06043.10.1000.11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3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11 0502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15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  <w:tab w:val="left" w:pos="1485" w:leader="none"/>
              </w:tabs>
              <w:rPr/>
            </w:pPr>
            <w:r>
              <w:rPr/>
              <w:t xml:space="preserve">      </w:t>
            </w:r>
            <w:r>
              <w:rPr/>
              <w:t>1849,00</w:t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6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02.40014.10.0000.150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30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9,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Алла</cp:lastModifiedBy>
  <cp:lastPrinted>2020-12-01T14:12:00Z</cp:lastPrinted>
  <dcterms:modified xsi:type="dcterms:W3CDTF">2020-12-02T08:44:00Z</dcterms:modified>
  <cp:revision>180</cp:revision>
  <dc:subject/>
  <dc:title>                                                                                             Приложение № 2 к решению Совета д</dc:title>
</cp:coreProperties>
</file>