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Заха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   2020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Захаровского сельского поселения на  01.10. 2020</w:t>
      </w:r>
      <w:r>
        <w:rPr/>
        <w:t xml:space="preserve"> год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1275"/>
        <w:gridCol w:w="1276"/>
        <w:gridCol w:w="1276"/>
        <w:gridCol w:w="113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353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6,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45,3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8,3</w:t>
            </w:r>
          </w:p>
        </w:tc>
      </w:tr>
      <w:tr>
        <w:trPr>
          <w:trHeight w:val="1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.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200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0,0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.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3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.физ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0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3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4,9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402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за совершение нотариальных действ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1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 или) карбюраторных 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Ф подлежащие распределению в консолидированные бюджеты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,0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 , производимый на территории РФ, подлежащие распределению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29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25100000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400200001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31000004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389,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389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2690,286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 202 15 001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0,8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24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, передаваемые бюджетам поселений ( на деятельность административных коми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2 02 35118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75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742,8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81,9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735,9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,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61,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2,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6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7,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Захаровского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0"/>
          <w:szCs w:val="20"/>
        </w:rPr>
        <w:t>сельского поселения</w:t>
        <w:tab/>
        <w:tab/>
        <w:t>Е.А. Кийков</w:t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6:00Z</dcterms:created>
  <dc:creator>Ольга</dc:creator>
  <dc:description/>
  <cp:keywords/>
  <dc:language>en-US</dc:language>
  <cp:lastModifiedBy>Алла</cp:lastModifiedBy>
  <cp:lastPrinted>2019-11-05T09:38:00Z</cp:lastPrinted>
  <dcterms:modified xsi:type="dcterms:W3CDTF">2020-10-12T07:25:00Z</dcterms:modified>
  <cp:revision>55</cp:revision>
  <dc:subject/>
  <dc:title>Приложение № 1 к решению </dc:title>
</cp:coreProperties>
</file>