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а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е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 созыв</w:t>
      </w:r>
    </w:p>
    <w:p>
      <w:pPr>
        <w:pStyle w:val="Normal"/>
        <w:pBdr>
          <w:bottom w:val="single" w:sz="18" w:space="3" w:color="000000"/>
        </w:pBdr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 69/194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9  » июля  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 Зах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 квартал  2021 год »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администрацией Захаровского сельского поселения Клетского муниципального района  материалы по исполнению бюджета Захаровского сельского поселения за  2 квартал  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епутатов Захар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Утвердить  отчет об исполнения бюджета Захаровского сельского поселения за    2 квартал  2021 год по:</w:t>
      </w:r>
    </w:p>
    <w:p>
      <w:pPr>
        <w:pStyle w:val="Normal"/>
        <w:jc w:val="both"/>
        <w:rPr/>
      </w:pPr>
      <w:r>
        <w:rPr>
          <w:sz w:val="28"/>
          <w:szCs w:val="28"/>
        </w:rPr>
        <w:t>-  доходам в сумме  5 753 580 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расходам в сумме  6 933 755,8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фицит бюджета  в сумме    1 180 175,84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упление доходов в бюджет 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расходов бюджета  Захаровского сельского поселения по разделам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 xml:space="preserve"> приложению № 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бюджетных ассигнований по разделам и подразделам, целевым статьям и видам расходов классификации расходов бюджета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4</w:t>
      </w:r>
      <w:r>
        <w:rPr>
          <w:sz w:val="28"/>
          <w:szCs w:val="28"/>
        </w:rPr>
        <w:t xml:space="preserve">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едомственную структуру расходов бюджета Захаровского сельского поселения согласно </w:t>
      </w:r>
      <w:r>
        <w:rPr>
          <w:b/>
          <w:sz w:val="28"/>
          <w:szCs w:val="28"/>
        </w:rPr>
        <w:t xml:space="preserve"> приложению №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тупает в силу с момента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возложить на  главного экономиста Мурзагалиеву А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харовского сельского поселения:                               Е.А.Ки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7" w:right="713" w:gutter="0" w:header="0" w:top="142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7:00Z</dcterms:created>
  <dc:creator>СПК</dc:creator>
  <dc:description/>
  <cp:keywords/>
  <dc:language>en-US</dc:language>
  <cp:lastModifiedBy>Алла</cp:lastModifiedBy>
  <cp:lastPrinted>2021-03-25T09:25:00Z</cp:lastPrinted>
  <dcterms:modified xsi:type="dcterms:W3CDTF">2021-07-07T12:57:00Z</dcterms:modified>
  <cp:revision>18</cp:revision>
  <dc:subject/>
  <dc:title>Совет депутатов</dc:title>
</cp:coreProperties>
</file>