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ха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ет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3550; администрация Захаровского сельского поселения х. Захаров ул. Набережная  11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Н 3412301267  КПП 341201001 БИК 041806001 р/с 4020481060000000033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анк ГРКЦ  ГУ Банка России по Волгоградской области г. Волгогра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Начальнику ОМВД Росс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о Клетскому район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одполковнику поли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А.П. Кур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ПР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ана в том, что на территории Захаровского сельского поселения Клетского района Волгоградской области за период с 01.07.2024 года по 30.09.2024 года преступлений не совершалось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 Захаровского</w:t>
      </w:r>
    </w:p>
    <w:p>
      <w:pPr>
        <w:pStyle w:val="Normal"/>
        <w:rPr/>
      </w:pPr>
      <w:r>
        <w:rPr/>
        <w:t>сельского поселения                                                               Е.А. Кийков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5:51:00Z</dcterms:created>
  <dc:creator>Захаровское сельское поселение</dc:creator>
  <dc:description/>
  <cp:keywords/>
  <dc:language>en-US</dc:language>
  <cp:lastModifiedBy>User</cp:lastModifiedBy>
  <cp:lastPrinted>2024-10-08T08:48:00Z</cp:lastPrinted>
  <dcterms:modified xsi:type="dcterms:W3CDTF">2024-10-08T05:51:00Z</dcterms:modified>
  <cp:revision>2</cp:revision>
  <dc:subject/>
  <dc:title>Б Ы Т О В А Я         Х А Р А К Т Е Р И С Т И К А</dc:title>
</cp:coreProperties>
</file>